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4"/>
          <w:szCs w:val="14"/>
        </w:rPr>
        <w:t>1. Az emberi környezet alrendszerei. A technika fogalma, a technikai környezet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Az emberi környezet alrendszerei:</w:t>
      </w:r>
      <w:r>
        <w:rPr>
          <w:sz w:val="14"/>
          <w:szCs w:val="14"/>
        </w:rPr>
        <w:t xml:space="preserve"> 1 technikai, 2 emberi társadalmi, 3 természeti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Fogalma:</w:t>
      </w:r>
      <w:r>
        <w:rPr>
          <w:sz w:val="14"/>
          <w:szCs w:val="14"/>
        </w:rPr>
        <w:t xml:space="preserve"> Az embernek az a sajátos biológiai, társadalmi képessége, ami lehetővé teszi, hogy ne csak biológiailag alkalmazkodjon a változó környezeti feltételekhez, hanem aktívan alakítsa a környezetet saját céljai szerint</w:t>
      </w:r>
    </w:p>
    <w:p>
      <w:pPr>
        <w:pStyle w:val="Normal"/>
        <w:rPr/>
      </w:pPr>
      <w:r>
        <w:rPr>
          <w:sz w:val="14"/>
          <w:szCs w:val="14"/>
          <w:u w:val="single"/>
        </w:rPr>
        <w:t>A technikai környezet:</w:t>
      </w:r>
      <w:r>
        <w:rPr>
          <w:sz w:val="14"/>
          <w:szCs w:val="14"/>
        </w:rPr>
        <w:t xml:space="preserve"> Az eszközfejlesztés folyamataként eszköz rendszereket alakítunk ki, melyből technikai rendszerek alakulnak ki: ez a mesterséges vagy technikai környezet.</w:t>
      </w:r>
    </w:p>
    <w:p>
      <w:pPr>
        <w:pStyle w:val="Normal"/>
        <w:jc w:val="both"/>
        <w:rPr/>
      </w:pPr>
      <w:r>
        <w:rPr>
          <w:sz w:val="14"/>
          <w:szCs w:val="14"/>
        </w:rPr>
        <w:t>A technikai környezet kialakulásának több lépcsője van, a lépcsők történeti korokkal megegyezők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0"/>
        <w:gridCol w:w="720"/>
        <w:gridCol w:w="74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chnik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örténelmi 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ag-átalakít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ergiafelhasznál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rányítá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. Egyszerű eszközök, szerszámo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Ős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szer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Egyszerű gépe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Ó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Sz + egyszerű 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állati ene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3. Munkagép + energ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ép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 + szél, víz, tű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Erőgép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Új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őgé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. Géprend-szerek + vezérlé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gújabb 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gé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őgé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Logikai vezérlés, szabályozá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6. Technikai nagyrendszere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i k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le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chnikai rends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2. A technikai rendszerek alapkategóriái. Az anyag, energia és információ szerepe a technikai rendszerekben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technikai rendszerek alapkategóriá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Anyag: amit átalakítun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Energia: mivel az emberi erőt segítve elvégezzük az átalakítás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Információ: aminek alapján átalakítunk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Rendszer</w:t>
        <w:tab/>
        <w:t>: amiben az átalakítást elvégezzük (gép is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Modell: aminek alapján fejleszteni, oktatni lehet.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sz w:val="14"/>
          <w:szCs w:val="14"/>
          <w:u w:val="single"/>
        </w:rPr>
        <w:t>1. Anyag:</w:t>
      </w:r>
      <w:r>
        <w:rPr>
          <w:b w:val="false"/>
          <w:sz w:val="14"/>
          <w:szCs w:val="14"/>
        </w:rPr>
        <w:t xml:space="preserve"> (nem az a lényeg  mi az anyag, hanem milyen fizikai tulajdonságai van). Az anyagnak mindig van energiatartalma, tehetetlen tömeggel rendelkezik, gravitációs hatást fejt ki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yag az, amiből szerkezeteinket kialakítjuk, a gyakorlatba felhasználjuk. Az anyag mindig konkrét tulajdonságaival jellemezhető. Az anyag a tárgyak építőeleme, a tudatos állapotváltozás tárgya. Nemcsak az anyag ami kézzel fogható.</w:t>
      </w:r>
    </w:p>
    <w:p>
      <w:pPr>
        <w:pStyle w:val="Normal"/>
        <w:jc w:val="both"/>
        <w:rPr/>
      </w:pPr>
      <w:r>
        <w:rPr>
          <w:sz w:val="14"/>
          <w:szCs w:val="14"/>
        </w:rPr>
        <w:t>Osztályozás: Feldolgozás szintje szerint (nyersanyag, félkész termék, végtermék). Funkció szerint (szerkezeti-, burkoló-, csatorna-, tároló anyagok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2. Energia</w:t>
      </w:r>
      <w:r>
        <w:rPr>
          <w:sz w:val="14"/>
          <w:szCs w:val="14"/>
        </w:rPr>
        <w:t xml:space="preserve">: Munkavégző képesség. Az anyagok alapvető és jellegzetes tulajdonsága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Munka: W= F s   Nm=J=Ws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Teljesítmény:  P=W/t=F s/t=F v  Nm/s=J/s=W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nergia:  E  Nm=J</w:t>
      </w:r>
    </w:p>
    <w:p>
      <w:pPr>
        <w:pStyle w:val="Normal"/>
        <w:jc w:val="both"/>
        <w:rPr/>
      </w:pPr>
      <w:r>
        <w:rPr>
          <w:sz w:val="14"/>
          <w:szCs w:val="14"/>
        </w:rPr>
        <w:t>Energiaáram:  Ф</w:t>
      </w:r>
      <w:r>
        <w:rPr>
          <w:sz w:val="14"/>
          <w:szCs w:val="14"/>
          <w:vertAlign w:val="subscript"/>
        </w:rPr>
        <w:t>e</w:t>
      </w:r>
      <w:r>
        <w:rPr>
          <w:sz w:val="14"/>
          <w:szCs w:val="14"/>
        </w:rPr>
        <w:t>=E/t=F v= M ω=U I W=Nm/s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nergia felhasználás: Ősember 0,1-0,15 kW/fő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1900-ban 3,5-4 kW/fő, 2000-ben 10-12 kW/fő 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3. Információ:</w:t>
      </w:r>
      <w:r>
        <w:rPr>
          <w:sz w:val="14"/>
          <w:szCs w:val="14"/>
        </w:rPr>
        <w:t xml:space="preserve"> Amely megadja, mit kell csinálni.</w:t>
      </w:r>
    </w:p>
    <w:p>
      <w:pPr>
        <w:pStyle w:val="Normal"/>
        <w:jc w:val="both"/>
        <w:rPr/>
      </w:pPr>
      <w:r>
        <w:rPr>
          <w:sz w:val="14"/>
          <w:szCs w:val="14"/>
        </w:rPr>
        <w:t>Ismeret (adat, értesülés, hír, gondolat, tájékoztatás, tapasztalat stb.)., amit megfigyelés, megismerés, tanulás, gondolkodás, cselekvés és gyakorlati tapasztalat során lehet megismerni).</w:t>
      </w:r>
    </w:p>
    <w:p>
      <w:pPr>
        <w:pStyle w:val="Szvegtrzs2"/>
        <w:rPr>
          <w:sz w:val="14"/>
          <w:szCs w:val="14"/>
        </w:rPr>
      </w:pPr>
      <w:r>
        <w:rPr>
          <w:sz w:val="14"/>
          <w:szCs w:val="14"/>
        </w:rPr>
        <w:t>Információ: olyan ismeret, mely egy adott jelenséggel vagy folyamattal kapcsolatos bizonytalanságot csökkenti. Olyan hír, melynek újdonság jellege van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Információ mérés az eldöntendő kérdésre adott igen/nem választ jelenti. (1 bit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Információ terjedése:</w:t>
        <w:tab/>
        <w:t>Adó/Kódoló – csatorna – Dekódoló/Vevő, közben zavarások érik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takommunikáció: új ismeretet nem ad, ösztönös információtovábbítás hanghordozással, hanglejtéssel, arcmozgással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Műszaki kommunikáció: a műszaki gondolat közvetítése egyik embertől a másikig, annak érdekében, hogy a folyamat végén hasznos termék keletkezzen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kommunikáció csatornái: szóbeli, képi, matematikai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3. A rendszer és a modell szerepe. A technikai rendszer fogalma, fajtái, működési jellemzői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Rendszer:</w:t>
      </w:r>
      <w:r>
        <w:rPr>
          <w:sz w:val="14"/>
          <w:szCs w:val="14"/>
        </w:rPr>
        <w:t xml:space="preserve"> A rendszer az, amiben az átalakítás történik (anyag átalakítása pl.). A rendszer részekből áll, de kifelé egységes egészként működik. A rendszer részrendszerekre, azok pedig elemekre bonthatók.</w:t>
      </w:r>
    </w:p>
    <w:p>
      <w:pPr>
        <w:pStyle w:val="Normal"/>
        <w:ind w:left="426" w:hanging="0"/>
        <w:jc w:val="both"/>
        <w:rPr/>
      </w:pPr>
      <w:r>
        <w:rPr>
          <w:sz w:val="14"/>
          <w:szCs w:val="14"/>
        </w:rPr>
        <w:t>Rendszer:</w:t>
        <w:tab/>
        <w:t>gép, gépcsoport.</w:t>
      </w:r>
    </w:p>
    <w:p>
      <w:pPr>
        <w:pStyle w:val="Normal"/>
        <w:ind w:left="426" w:hanging="0"/>
        <w:jc w:val="both"/>
        <w:rPr>
          <w:sz w:val="14"/>
          <w:szCs w:val="14"/>
        </w:rPr>
      </w:pPr>
      <w:r>
        <w:rPr>
          <w:sz w:val="14"/>
          <w:szCs w:val="14"/>
        </w:rPr>
        <w:t>Részrendszer:</w:t>
        <w:tab/>
        <w:t>szerelt egységek, szerkezeti egység.</w:t>
      </w:r>
    </w:p>
    <w:p>
      <w:pPr>
        <w:pStyle w:val="Normal"/>
        <w:ind w:left="426" w:hanging="0"/>
        <w:jc w:val="both"/>
        <w:rPr/>
      </w:pPr>
      <w:r>
        <w:rPr>
          <w:sz w:val="14"/>
          <w:szCs w:val="14"/>
        </w:rPr>
        <w:t>Elemek:</w:t>
        <w:tab/>
        <w:t>gépelemek.</w:t>
      </w:r>
    </w:p>
    <w:p>
      <w:pPr>
        <w:pStyle w:val="Normal"/>
        <w:jc w:val="both"/>
        <w:rPr/>
      </w:pPr>
      <w:r>
        <w:rPr>
          <w:sz w:val="14"/>
          <w:szCs w:val="14"/>
        </w:rPr>
        <w:t>Minden rendszerre igaz, hogy bemenete és kimenete van.</w: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58039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jok, zava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5.45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Zajok, zava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72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-33655</wp:posOffset>
                </wp:positionV>
                <wp:extent cx="51435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22.5pt;mso-wrap-distance-left:9.05pt;mso-wrap-distance-right:9.05pt;mso-wrap-distance-top:0pt;mso-wrap-distance-bottom:0pt;margin-top:-2.6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9525</wp:posOffset>
                </wp:positionV>
                <wp:extent cx="314960" cy="199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15.7pt;mso-wrap-distance-left:9.05pt;mso-wrap-distance-right:9.05pt;mso-wrap-distance-top:0pt;mso-wrap-distance-bottom:0pt;margin-top:-0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-9525</wp:posOffset>
                </wp:positionV>
                <wp:extent cx="383540" cy="207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16.3pt;mso-wrap-distance-left:9.05pt;mso-wrap-distance-right:9.05pt;mso-wrap-distance-top:0pt;mso-wrap-distance-bottom:0pt;margin-top:-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53.95pt,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7432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11.55pt,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indig az határozza meg a rendszert, hogy mi megy be és mi jön k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ét technikai rendszer akkor hasonló, ha ugyanaz megy be és jön ki mindkettő esetében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a a kimenet a meghatározó, akkor a kimenet függvénye a következőnek: Ki = f (TR, Be, Környezet)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odell:</w:t>
      </w:r>
      <w:r>
        <w:rPr>
          <w:sz w:val="14"/>
          <w:szCs w:val="14"/>
        </w:rPr>
        <w:t xml:space="preserve"> A technikai rendszerek egyik alapkategóriája, szemléltetésre, oktatásra stb. való.</w:t>
      </w:r>
    </w:p>
    <w:p>
      <w:pPr>
        <w:pStyle w:val="Normal"/>
        <w:jc w:val="both"/>
        <w:rPr/>
      </w:pPr>
      <w:r>
        <w:rPr>
          <w:sz w:val="14"/>
          <w:szCs w:val="14"/>
        </w:rPr>
        <w:t>Arra jó, hogy a technikai rendszereket segítségükkel be lehet mutatni, magyarázni és a fejlesztésben is sok szerepe van (modellkísérletek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ényege: a hasonlóság. Nagyjából hasonlít a rendszerhez, de nem teljesen ugyanaz.</w:t>
      </w:r>
    </w:p>
    <w:p>
      <w:pPr>
        <w:pStyle w:val="Normal"/>
        <w:jc w:val="both"/>
        <w:rPr/>
      </w:pPr>
      <w:r>
        <w:rPr>
          <w:sz w:val="14"/>
          <w:szCs w:val="14"/>
        </w:rPr>
        <w:t>Modell fajták: Kicsinyített modell. Működőképes modell. Hasonlóságbeli modell. Szimulátor (pl. repülőgép). Bemutató, szemléltető modell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A technikai rendszer: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Fogalma:</w:t>
      </w:r>
      <w:r>
        <w:rPr>
          <w:sz w:val="14"/>
          <w:szCs w:val="14"/>
        </w:rPr>
        <w:t xml:space="preserve"> Az ember által tudatosan létrehozott (tervezett, alkotott) statikus vagy dinamikus rendszer, amely állapotváltozást vagy fenntartást valósít meg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Fajtái: </w:t>
      </w:r>
      <w:r>
        <w:rPr>
          <w:sz w:val="14"/>
          <w:szCs w:val="14"/>
        </w:rPr>
        <w:t>Statikus rendszer:</w:t>
        <w:tab/>
        <w:t>állapot fenntartásra törekszik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Dinamikus rendszer:</w:t>
        <w:tab/>
        <w:t>állapot változtatásra törekszik (mozgás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Jellemzői: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A gépek mindig dinamikus rendszerek, állapotváltoztatás folyik bennük (pl. kukta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statikus rendszerek stabilitásra, állapotfenntartásra törekszenek (épületek, utak, hidak stb.). Ezek egyrészt összekötnek, másrészt elválasztanak, de mindenképpen stabilitásra törekszenek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4. A technikai rendszerek lehetséges állapotai és állapottartományai. Az állapotmegóvás szerepe a technikai rendszerekben. Karbantartás és biztonságtechnika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Lehetséges állapotok és állapottartományok:</w:t>
      </w:r>
    </w:p>
    <w:p>
      <w:pPr>
        <w:pStyle w:val="Normal"/>
        <w:jc w:val="both"/>
        <w:rPr/>
      </w:pPr>
      <w:r>
        <w:rPr>
          <w:sz w:val="14"/>
          <w:szCs w:val="14"/>
        </w:rPr>
        <w:t>Minden technikai rendszernek vannak állapotai., melyeket az állapotjelzők biztosítanak.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14"/>
          <w:szCs w:val="14"/>
        </w:rPr>
        <w:t>Állapot: a technikai rendszernek valamelyik fizikai paramétereinek pillanatnyi értéke (sebesség, gyorsulás, hőmérséklet, nyomás stb.).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14"/>
          <w:szCs w:val="14"/>
        </w:rPr>
        <w:t>A paramétereknek optimális tartományban kell maradni. Az optimális tartományt megha</w:t>
      </w:r>
      <w:r>
        <w:rPr/>
        <w:t xml:space="preserve">tározza: költség, biztonság. 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80"/>
        <w:gridCol w:w="720"/>
        <w:gridCol w:w="180"/>
        <w:gridCol w:w="540"/>
        <w:gridCol w:w="900"/>
      </w:tblGrid>
      <w:tr>
        <w:trPr>
          <w:trHeight w:val="177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llapottartományok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500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önkremenet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tmenet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ztonságos működ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tmene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önkremeneteli</w:t>
            </w:r>
          </w:p>
        </w:tc>
      </w:tr>
      <w:tr>
        <w:trPr>
          <w:trHeight w:val="175" w:hRule="atLeast"/>
        </w:trPr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timális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lapotmegóvás szerep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műszaki eszközök az üzemeltetés, használat során elhasználódnak és olyan hatások érhetik őket, amelyek közvetlenül kihatnak az üzembiztonságra, azaz meghibásodnak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biztonság csökkenésének, termelés kiesés bekövetkezésének megakadályozása érdekében a technikai rendszer állapotát óvni kell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nnek módszerei lehetnek:</w:t>
      </w:r>
    </w:p>
    <w:p>
      <w:pPr>
        <w:pStyle w:val="Normal"/>
        <w:jc w:val="both"/>
        <w:rPr/>
      </w:pPr>
      <w:r>
        <w:rPr>
          <w:sz w:val="14"/>
          <w:szCs w:val="14"/>
        </w:rPr>
        <w:t>A túlterhelések, káros környezeti, üzemeltetési hatások elkerül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llenálló képesség növelése, biztonsági tartomány kiszélesít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Karbantartások végrehajtása lehetőleg előre szervezetten, vagy diagnosztikai eljárások alkalmazásával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Karbantartás és biztonságtechnika:</w:t>
      </w:r>
      <w:r>
        <w:rPr>
          <w:sz w:val="14"/>
          <w:szCs w:val="14"/>
        </w:rPr>
        <w:t xml:space="preserve"> Csoportosítás:</w:t>
      </w:r>
    </w:p>
    <w:p>
      <w:pPr>
        <w:pStyle w:val="Normal"/>
        <w:jc w:val="both"/>
        <w:rPr/>
      </w:pPr>
      <w:r>
        <w:rPr>
          <w:sz w:val="14"/>
          <w:szCs w:val="14"/>
        </w:rPr>
        <w:t>Megelőző:</w:t>
        <w:tab/>
        <w:t xml:space="preserve">Elhasználódás megfigyelése. </w:t>
      </w:r>
    </w:p>
    <w:p>
      <w:pPr>
        <w:pStyle w:val="Normal"/>
        <w:ind w:firstLine="709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Elhasználódás megakadályozása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14"/>
          <w:szCs w:val="14"/>
        </w:rPr>
        <w:t>Helyreállító: Korszerűsítés. Eredeti állapot helyreállítása.</w:t>
      </w:r>
    </w:p>
    <w:p>
      <w:pPr>
        <w:pStyle w:val="Normal"/>
        <w:jc w:val="both"/>
        <w:rPr/>
      </w:pPr>
      <w:r>
        <w:rPr>
          <w:sz w:val="14"/>
          <w:szCs w:val="14"/>
        </w:rPr>
        <w:t>A karbantartási rendszert akkor tekintjük optimálisnak, ha biztosítja a gép (rendszer) termelés által megkövetelt rendelkezésre állását illetve a munkavégzés alatti hibamentességet és ezek eléréséhez a lehető legkisebb ráfordítást igényli.</w:t>
      </w:r>
    </w:p>
    <w:p>
      <w:pPr>
        <w:pStyle w:val="Normal"/>
        <w:jc w:val="both"/>
        <w:rPr/>
      </w:pPr>
      <w:r>
        <w:rPr>
          <w:sz w:val="14"/>
          <w:szCs w:val="14"/>
        </w:rPr>
        <w:t>A megfelelő karbantartás kihat a biztonságra, de arra is törekedni kell, hogy a karbantartási tevékenységet megfelelő biztonsággal lehessen elvégezni. Ehhez a következő kialakítási szabályoknak kell eleget tenni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gép beállítási és karbantartási helyei – beleértve a kenési helyeket is – a veszélyes téren kívül kell elhelyez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karbantartási, javítási és ápolási műveleteket csak álló gépen lehessen elvégez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a előzők műszaki okból maradéktalanul nem teljesíthetők, akkor szervezési intézkedésekkel kell biztosítani azt, hogy ezek a munkafolyamatok veszélytelenek legyenek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Szükség estén a gyártónak megfelelő csatlakozásokat kell kialakítania a hibadiagnosztikai készülékek számára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z alkatrészek cseréjét az általában használatos műszaki segédeszközökkel (szerszámok, mérőeszközök stb.) a gyártó által megadott műveleti utasításnak megfelelően végre lehessen hajta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gyártónak olyan hozzáférési lehetőségeket (lépcső, létra, kezelőállás stb.) kell biztosítania a gépen, melyek segítségével a munkafolyamat közbeni működtetést, a beállítást el lehet végezni és a karbantartás szempontjából fontos helyeket el lehet érni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5. Az irányítástechnika jellemzői és szerepük a technikai rendszerekben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Irányítástechnika:</w:t>
      </w:r>
      <w:r>
        <w:rPr>
          <w:sz w:val="14"/>
          <w:szCs w:val="14"/>
        </w:rPr>
        <w:t xml:space="preserve"> Irányításon azt a műveletet értjük, amellyel beavatkozunk valamely műszaki folyamatba, annak létrehozása (elindítása), fenntartása, megváltoztatása vagy megszüntetése érdekében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Az irányítástechnika ezeket a változásokat létrehozó tevékenységekkel foglalkozik. Az irányítástechnika kétféle lehet: vezérlés és szabályozás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A vezérlés során a vezérlő berendezéssel hatást gyakorolunk a vezérelt szakaszra, de a létrejött változás minőségét nem ellenőrizzük és ezzel nem gyakorolunk hatást a vezérlő berendezés bemenetére. A hatáslánc lényegében nyitott.</w:t>
      </w:r>
    </w:p>
    <w:p>
      <w:pPr>
        <w:pStyle w:val="Normal"/>
        <w:jc w:val="both"/>
        <w:rPr/>
      </w:pPr>
      <w:r>
        <w:rPr>
          <w:sz w:val="14"/>
          <w:szCs w:val="14"/>
        </w:rPr>
        <w:t>Szabályozásnál a kiválasztott jellemző értékét előre meghatározott értékhatárok között kívánjuk tartani a szabályozott szakaszt ért külső zavarásoktól függetlenül. Ebben az esetben a rendelkező jelet (amely a szabályzó bemenő jele) szükséges esetben módosítjuk a szabályozott jellemző pillanatnyi mért értékétől függően. Tehát a szabályozott szakasz kimenete hatást gyakorol a szabályozó bemenetére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Irányítástechnika befolyása:</w:t>
      </w:r>
    </w:p>
    <w:p>
      <w:pPr>
        <w:pStyle w:val="Normal"/>
        <w:jc w:val="both"/>
        <w:rPr/>
      </w:pPr>
      <w:r>
        <w:rPr>
          <w:sz w:val="14"/>
          <w:szCs w:val="14"/>
        </w:rPr>
        <w:t>A méréstechnika és az irányítástechnika együttesen lehetőséget ad, hogy egy technológiai folyamatra (technikai rendszer működtetésére) hatást gyakoroljon a kezelőszemélyzet. Ma már el sem lehet képzelni egy ipari folyamat kézben tartását gazdaságossági szempontok alapján, ha nem lenne módunk minőségi beavatkozásra az egyes részfolyamatoknál. Ebből adódóan pl. egy korszerű hőerőművi blokknál esetleg a százat is meghaladja azoknak a paramétereknek a száma, melyeket időben állandó értéken kell tartani a zavarások ellenére.</w:t>
      </w:r>
    </w:p>
    <w:p>
      <w:pPr>
        <w:pStyle w:val="Heading1"/>
        <w:spacing w:before="240" w:after="60"/>
        <w:jc w:val="both"/>
        <w:rPr/>
      </w:pPr>
      <w:r>
        <w:rPr>
          <w:sz w:val="14"/>
          <w:szCs w:val="14"/>
        </w:rPr>
        <w:t>6. A technikai rendszerek funkciói, folyamatai és szerkezet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technikai rendszer mindig ember által előállított rendszer, mely a természeti, ezen belül a társadalmi környezetben van elhelyezve 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unkciói:</w:t>
      </w:r>
    </w:p>
    <w:p>
      <w:pPr>
        <w:pStyle w:val="Normal"/>
        <w:jc w:val="both"/>
        <w:rPr/>
      </w:pPr>
      <w:r>
        <w:rPr>
          <w:sz w:val="14"/>
          <w:szCs w:val="14"/>
        </w:rPr>
        <w:t>Mit csinál: átalakítás, áthelyezés (transzfer), fenntartás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Mivel végzi (mit): anyag, energia, információ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olyamat:</w:t>
      </w:r>
    </w:p>
    <w:p>
      <w:pPr>
        <w:pStyle w:val="Normal"/>
        <w:jc w:val="both"/>
        <w:rPr/>
      </w:pPr>
      <w:r>
        <w:rPr>
          <w:sz w:val="14"/>
          <w:szCs w:val="14"/>
        </w:rPr>
        <w:t>Maga a technológia, ami benne zajlik. Lehet: Irányított, és spontán (ellenőrizetlen, baleset vagy anyagi kár lehet belőle)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Szerkezet:</w:t>
      </w:r>
    </w:p>
    <w:p>
      <w:pPr>
        <w:pStyle w:val="Normal"/>
        <w:jc w:val="both"/>
        <w:rPr/>
      </w:pPr>
      <w:r>
        <w:rPr>
          <w:sz w:val="14"/>
          <w:szCs w:val="14"/>
        </w:rPr>
        <w:t>Ahogy meg van csinálv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lemek (gépelemek)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apcsolatok - megkötnek, de valamilyen célszerű mozgást lehetővé tesznek. Anyagot, információt továbbít. Átjárás a rendszerek között, csapággyal mozoghat, szegeccsel nem. Információ vezetéken is jöhet.</w:t>
      </w:r>
    </w:p>
    <w:p>
      <w:pPr>
        <w:pStyle w:val="TextBody"/>
        <w:jc w:val="both"/>
        <w:rPr/>
      </w:pPr>
      <w:r>
        <w:rPr>
          <w:sz w:val="14"/>
          <w:szCs w:val="14"/>
        </w:rPr>
        <w:t>7. A gép (mint technikai rendszer) definíciója, osztályozása az átalakítás jellege és az átalakítandó közeg szerin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, mint technikai rendszer definíciój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mber által tudatosan létrehozott (tervezett, alkotott) dinamikus technikai rendszer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yagot és/vagy energiát és/vagy információt alakít át (funkciója van).</w:t>
      </w:r>
    </w:p>
    <w:p>
      <w:pPr>
        <w:pStyle w:val="Normal"/>
        <w:jc w:val="both"/>
        <w:rPr/>
      </w:pPr>
      <w:r>
        <w:rPr>
          <w:sz w:val="14"/>
          <w:szCs w:val="14"/>
        </w:rPr>
        <w:t>A benne lejátszódó folyamatoknak, technológiának megfelelő szerkezete van (fontos a technológia és a szerkezet összhangja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z ember – gép – környezet rendszerbe telepítve működi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Osztályozása: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talakítás jellege szerint (hogyan)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Térbeli áthelyezés (helyzet megváltoztatása): szállítás, anyagmozgat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dőbeli áthelyezés (átalakítás): raktározás, tárolás, állagmegőrzés, vagyonvédelem, őrz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truktúra változtatás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Makrostruktúrális átalakítás (alak, forma, méret változtatása): gépi technológiák 95 %-a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Mikrostruktúrális átalakítás (belső szerkezet, anyagtulajdonság, összetétel megváltoztatása)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talakítandó közeg szerint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nyag átalakítás: megmunkáló gépek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nergia átalakítás: munkagép, erőgép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nformáció átalakítás, információs technikák: számítógép, vezérlő, szabályozó rendszerek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Korszerű rendszerekben mindezek együtt vannak: komplex géprendszer.</w:t>
      </w:r>
    </w:p>
    <w:p>
      <w:pPr>
        <w:pStyle w:val="Szvegtrzs2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8. A gép fogalma és jellegzetes veszélyforrásainak csoportosítása az MSZ EN szabványok előírásai szerint. 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 fogalma:</w:t>
      </w:r>
    </w:p>
    <w:p>
      <w:pPr>
        <w:pStyle w:val="Normal"/>
        <w:jc w:val="both"/>
        <w:rPr/>
      </w:pPr>
      <w:r>
        <w:rPr>
          <w:sz w:val="14"/>
          <w:szCs w:val="14"/>
        </w:rPr>
        <w:t>Olyan összekapcsolt alkatrészek és alkotó elemek együttese, melyek közül legalább egy mozog. A megfelelő mozgató, vezérlő és energia átalakító szerkezettel együtt, melyeket valamely meghatározott célból kapcsoltak össze.</w:t>
      </w:r>
    </w:p>
    <w:p>
      <w:pPr>
        <w:pStyle w:val="Normal"/>
        <w:jc w:val="both"/>
        <w:rPr/>
      </w:pPr>
      <w:r>
        <w:rPr>
          <w:sz w:val="14"/>
          <w:szCs w:val="14"/>
        </w:rPr>
        <w:t>Gépnek kell tekinteni gépek együttesét is, amelyeknek olyan az összeállítása és vezérlése, hogy együttes egészként működnek ugyanazon cél elérése érdekében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ek jellegzetes veszélyforrásainak csoportosítás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Mechanikai veszélyforrások: zúzódás, nyíródás, vágás, elkapás, behúzás, befogás, lökés, átszúrás, beszúrás, súrlódás, dörzsölés, kirepülés, állékonyság csökkenés, csúszás, megbotlás, el-, le-, beesés veszél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Villamos veszélyek: villamos részek érintése (közvetett, közvetlen), elektromágneses, hő (villamos okból), gép villamos berendezését érő külső hatáso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Zajhatások: halláskárosodás vagy más biológiai szervek (egyensúly vesztés, figyelem elterelés), akusztikus jelek érthetőség csökkené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Hőhatások: megégés, robbanás, hőforrások okozta sugárzás, hideg hatására bekövetkező fagyások, klímahatáso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Rezgéshatások: különböző ideg- és érrendszeri panaszt előidéző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Sugárzások okozta veszélyek + távolhatásokat okozó: ívfény, lézer, ionizáló sugárzások, nagyfrekvenciás mágneses mező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Anyagok okozta veszély: mérgező folyadékok, gázok, gőzök, porok, tűz- és robbanásveszély, makrobiológiai és mikrobiológiai veszélye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Mellőzött ergonómiai szempontok (+ emberi tulajdonságoknak és képességeknek való megfelelés hiánya): egészségtelen testtartás, túlzott megerőltetés, emberi test felépítésének nem megfelelés (kézfej, lábfej tartás), eve gondatlan használata, nem megfelelő világítás, idegi szellemi túl- vagy alulterhelés, emberi tévedése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Veszélyek együttes figyelembe vétele (testi, lelki): az egyikre tudok figyelni, a másikra nem, vibráció melegben, hidegben, vegyi anyag száraz-meleg, nedves környezetben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Működési zavarok: energiaellátás, géprészek törése, egyéb energiaellátás zavarai működtető és vezérlő rendszerben, géprészek, folyadékok kirepülése, vezérlőrendszer zavara, váratlan indulás, váratlan átfordulás (holtponton), hibás szerelés, a gép bomlása, állékonyság csökkenés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80" w:hanging="180"/>
        <w:jc w:val="both"/>
        <w:rPr/>
      </w:pPr>
      <w:r>
        <w:rPr>
          <w:sz w:val="14"/>
          <w:szCs w:val="14"/>
        </w:rPr>
        <w:t>Védőintézkedések, védőberendezések hibája, hiánya: védőburkolatok, biztonsági berendezések, indító és fékberendezések, biztonsági jelképek és jelek, tájékoztató vagy figyelmeztető berendezések, energiaellátó és kikapcsoló berendezések, vészhelyzeti intézkedések, munkadarabok adagolása és leszedése, a biztonsági gépbeállításhoz vagy karbantartáshoz szükséges eszközök hibája, hiánya, vezetékek hibája, hiánya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9. Az ergonómia fogalma, a munkarendszer ergonómia modellje. A gépek jellegzetes veszélyforrásainak csoportosítása az ergonómiai modell szerin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Ergonómia fogalma:</w:t>
      </w:r>
    </w:p>
    <w:p>
      <w:pPr>
        <w:pStyle w:val="Normal"/>
        <w:jc w:val="both"/>
        <w:rPr/>
      </w:pPr>
      <w:r>
        <w:rPr>
          <w:sz w:val="14"/>
          <w:szCs w:val="14"/>
        </w:rPr>
        <w:t>Az a tudománycsoport, amely az emberi adottságoknak megfelelő munkaeszközök és munkakörnyezet kialakítását célozza azért, hogy a munkavállaló munkáját magas termelékenységűvé, ugyanakkor kényelmesen és biztonságosan elvégezhetővé tegye.</w:t>
      </w:r>
    </w:p>
    <w:p>
      <w:pPr>
        <w:pStyle w:val="Normal"/>
        <w:rPr/>
      </w:pPr>
      <w:r>
        <w:rPr>
          <w:sz w:val="14"/>
          <w:szCs w:val="14"/>
        </w:rPr>
        <w:t>Ember – gép – környezet optimalizálása (kényelem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munkarendszer ergonómiai modellje:</w:t>
      </w:r>
    </w:p>
    <w:p>
      <w:pPr>
        <w:pStyle w:val="Normal"/>
        <w:jc w:val="both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ind w:left="708" w:firstLine="708"/>
        <w:rPr>
          <w:sz w:val="14"/>
          <w:szCs w:val="14"/>
        </w:rPr>
      </w:pPr>
      <w:r>
        <w:rPr>
          <w:sz w:val="14"/>
          <w:szCs w:val="14"/>
        </w:rPr>
        <w:t>Energia</w: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8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14"/>
          <w:szCs w:val="14"/>
          <w:lang w:val="en-US" w:eastAsia="en-US"/>
        </w:rPr>
      </w:pPr>
      <w:r>
        <w:rPr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pt" to="98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5pt" to="35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134.9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Anyag</w:t>
        <w:tab/>
        <w:tab/>
        <w:tab/>
        <w:tab/>
        <w:t>Információ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98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81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ab/>
        <w:tab/>
        <w:t>Környez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>Termék, melléktermék, szennyező anyag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gépek jellegzetes veszélyforrásainak csoportosítása az ergonómiai modell szerint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A gépből eredő veszélyforrások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kezet vagy géptest. Szerszám. Technológia, anya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 befogás: merev, de kissé rugalma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Ember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mélyi tényezők: egészségi állapot, munkára képes állapot, szakképzettség, munkavédelmi ismeretek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Felszereltség: szerszám, munkaruha, eve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Pillanatnyi állapot (diszpozíció): fáradtság, kimerültség (téves cselekvés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Környezet nem megfelelő volta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izikai munkakörnyezet (klíma, zaj, rezgés stb.)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ociális környezet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Kiszolgáló környezet (a technikai rendszert, gépet el kell látni anyaggal, információval, a hulladékot el kell távolítani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Gépi környezet (egyéb gép is lehet a környezetben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gyéb környezeti elemek (gazdasági, pénzügyi, politikai).</w:t>
      </w:r>
    </w:p>
    <w:p>
      <w:pPr>
        <w:pStyle w:val="TextBody"/>
        <w:jc w:val="both"/>
        <w:rPr/>
      </w:pPr>
      <w:r>
        <w:rPr>
          <w:sz w:val="14"/>
          <w:szCs w:val="14"/>
        </w:rPr>
        <w:t>10. A makrostruktúrális alakító technológiák csoportosítása az alakítás jellege, illetve a jellegzetes alakító hatások szerin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akrostruktúrális alakító technológia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uktúra változtatással a forma, alak, méret változtatás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Csoportosítás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Szétválasztás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prítás, törés (szabálytalan, nem egyforma darabokat állít elő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álogatás, osztályozás, keverés, centrifugálás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Darabolás (szabályos darabokra) (Hőhatással (lángvágás), nyíróerővel (vágás, kivágás), forgácsoló erővel (fűrészelés)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Leválasztás (forgácsoló megmunkálás)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gyélű (esztergálás, gyalulás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Többélű (fúrás, marás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égtelen sok élű (köszörülés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számél nélküli (szikraforgácsolás, plazma sugár).</w:t>
      </w:r>
    </w:p>
    <w:p>
      <w:pPr>
        <w:pStyle w:val="Szvegtrzsbehzssal3"/>
        <w:spacing w:before="0" w:after="0"/>
        <w:ind w:left="0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tabs>
          <w:tab w:val="clear" w:pos="709"/>
          <w:tab w:val="left" w:pos="1069" w:leader="none"/>
        </w:tabs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Nagysebességű forgómozgás. Forgács leválasztása, jelenléte. Fekete meleg. Hűtő-kenő anyag jelenléte. Járulékos veszélyforrások (villamos áram, rezgés, világítás, ergonómiai problémák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Felépítő technológiák (forgács nélküli alakítás)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almazállapot változtatás nélkül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Hideg megmunkálás (nyírás, húzás, folyatás, zömítés)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Meleg megmunkálás (sajtolás, hengerlés, kovácsolás).</w:t>
      </w:r>
    </w:p>
    <w:p>
      <w:pPr>
        <w:pStyle w:val="Szvegtrzsbehzssal3"/>
        <w:spacing w:before="0" w:after="0"/>
        <w:ind w:left="0" w:firstLine="181"/>
        <w:rPr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i/>
          <w:sz w:val="14"/>
          <w:szCs w:val="14"/>
        </w:rPr>
        <w:t>Nagy erőhat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űkülő r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Fekete mel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evitt hő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Halmazállapot változtatással (öntés, átolvasztás, ötvözés).</w:t>
      </w:r>
    </w:p>
    <w:p>
      <w:pPr>
        <w:pStyle w:val="Szvegtrzsbehzssal3"/>
        <w:spacing w:before="0" w:after="0"/>
        <w:ind w:left="181" w:hanging="0"/>
        <w:rPr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i/>
          <w:sz w:val="14"/>
          <w:szCs w:val="14"/>
        </w:rPr>
        <w:t>Fröcsköl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ilikózi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Nagy hő, sugárz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Járulékos veszélyforrások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/>
      </w:pPr>
      <w:r>
        <w:rPr>
          <w:sz w:val="14"/>
          <w:szCs w:val="14"/>
        </w:rPr>
        <w:t>Egyesítés</w:t>
      </w:r>
      <w:r>
        <w:rPr>
          <w:b/>
          <w:sz w:val="14"/>
          <w:szCs w:val="14"/>
        </w:rPr>
        <w:t xml:space="preserve">: </w:t>
      </w:r>
      <w:r>
        <w:rPr>
          <w:sz w:val="14"/>
          <w:szCs w:val="14"/>
        </w:rPr>
        <w:t>(szerelés technológia, kötések létrehozása): oldható, nem oldható kötések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80" w:hanging="180"/>
        <w:rPr/>
      </w:pPr>
      <w:r>
        <w:rPr>
          <w:sz w:val="14"/>
          <w:szCs w:val="14"/>
        </w:rPr>
        <w:t>Járulékos technológiák: (minőségbiztosítás, állagmegóvás, csomagolás, raktározás, tárolás, szállítás, beüzemelés).</w:t>
      </w:r>
    </w:p>
    <w:p>
      <w:pPr>
        <w:pStyle w:val="Heading1"/>
        <w:keepNext w:val="false"/>
        <w:jc w:val="both"/>
        <w:rPr/>
      </w:pPr>
      <w:r>
        <w:rPr>
          <w:sz w:val="14"/>
          <w:szCs w:val="14"/>
        </w:rPr>
        <w:t>11. A mikrostruktúrális alakítási technológiák csoportosítása és jellegzetes veszélyforrásai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ikrostruktúrális alakító technológia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ső szerkezet, anyagösszetétel, anyagtulajdonság változtatás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ák csoportosítás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Szerkezeti változtatással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Felület kikeményít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őkezelés: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Összetételt nem változtató (izzítás, edzés, megeresztés)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Termokémiai hőkezelés (nemfémes ötvözők diffúziós bevitele vagy csökkentése)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Alakításos (termomechanikus, mechanikus termikus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" w:hanging="180"/>
        <w:rPr/>
      </w:pPr>
      <w:r>
        <w:rPr>
          <w:sz w:val="14"/>
          <w:szCs w:val="14"/>
        </w:rPr>
        <w:t>Külsőleg: Bevonás. Kikészítés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Jellegzetes veszélyforrások: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Magas hőmérséklet (hőszigetelés, eve, árnyékolás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gyi anyagok (koncentráció mérés, szellőztetés, légzésvédő eszközök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illamos áram (szabályok betartása, érintésvédelem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Elektromágneses sugárzás (védőtávolság).</w:t>
      </w:r>
    </w:p>
    <w:p>
      <w:pPr>
        <w:pStyle w:val="Normal"/>
        <w:ind w:left="18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ekete meleg (kitáblázás, elkerítés)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2. Gépek telepítése az E-G-K rendszerben. Gépek elhelyezése, alapozása, rögzítése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 telepítése:</w:t>
      </w:r>
      <w:r>
        <w:rPr>
          <w:sz w:val="14"/>
          <w:szCs w:val="14"/>
        </w:rPr>
        <w:t xml:space="preserve"> Értjük alatta annak a műszaki tervben kijelölt és építészetileg előkészített helyen üzemeltetés céljára történő elmozdulás-mentes elhelyezését, az üzemeltetési dokumentációban előírt gépalapon való rögzítését és a megfelelő csatlakoztatásokra való előkészítését.</w:t>
      </w:r>
    </w:p>
    <w:p>
      <w:pPr>
        <w:pStyle w:val="Normal"/>
        <w:rPr/>
      </w:pPr>
      <w:r>
        <w:rPr>
          <w:sz w:val="14"/>
          <w:szCs w:val="14"/>
          <w:u w:val="single"/>
        </w:rPr>
        <w:t>Gépek elhelyezése:</w:t>
      </w:r>
    </w:p>
    <w:p>
      <w:pPr>
        <w:pStyle w:val="Normal"/>
        <w:jc w:val="both"/>
        <w:rPr/>
      </w:pPr>
      <w:r>
        <w:rPr>
          <w:sz w:val="14"/>
          <w:szCs w:val="14"/>
        </w:rPr>
        <w:t>Alapfeltétek, hogy a berendezés feleljen meg a vonatkozó biztonságtechnikai követelményeknek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Munkaeszközt el kell látni megfelelőségi nyilatkozattal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Kiemelt (veszélyes) munkaeszközöknél megfelelőségi tanúsítvány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gépek elhelyezése illeszkedjen az alkalmazott gyártási rendszerhez, s lehetőleg kövesse a technológiai sorrendet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Fokozott expozíciót keltő gépeket – ha a technológia lehetővé teszi – külön helyiségben kell elhelyezni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Technikai szempontból legyen lehetséges a biztonságos üzemeltet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biztonságos üzemeltetéshez szükséges helyigényt figyelembe kell venni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egyen adott a biztonságos kiszolgálás lehetősége, a kezelő- és kiszolgáló hely legyen elegendő a szükséges mozgások megvalósítására.</w:t>
      </w:r>
    </w:p>
    <w:p>
      <w:pPr>
        <w:pStyle w:val="Normal"/>
        <w:jc w:val="both"/>
        <w:rPr/>
      </w:pPr>
      <w:r>
        <w:rPr>
          <w:sz w:val="14"/>
          <w:szCs w:val="14"/>
        </w:rPr>
        <w:t>A faltól és a gépektől való távolságot úgy kell meghatározni, hogy az üzemeltetéshez elegendő hely álljon rendelkezésre.</w:t>
      </w:r>
    </w:p>
    <w:p>
      <w:pPr>
        <w:pStyle w:val="Normal"/>
        <w:jc w:val="both"/>
        <w:rPr/>
      </w:pPr>
      <w:r>
        <w:rPr>
          <w:sz w:val="14"/>
          <w:szCs w:val="14"/>
        </w:rPr>
        <w:t>Kezelő és kiszolgáló hely minimális alapterülete 2 m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/munkavállal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csak karbantartást igénylő géprészektől való távolság minimum 0,6 m legyen.</w:t>
      </w:r>
    </w:p>
    <w:p>
      <w:pPr>
        <w:pStyle w:val="Normal"/>
        <w:jc w:val="both"/>
        <w:rPr/>
      </w:pPr>
      <w:r>
        <w:rPr>
          <w:sz w:val="14"/>
          <w:szCs w:val="14"/>
        </w:rPr>
        <w:t>Szükség estén térelválasztó elemeket kell elhelyezni az anyagkivágódás megakadályozásár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 alapozása:</w:t>
      </w:r>
    </w:p>
    <w:p>
      <w:pPr>
        <w:pStyle w:val="Normal"/>
        <w:jc w:val="both"/>
        <w:rPr/>
      </w:pPr>
      <w:r>
        <w:rPr>
          <w:sz w:val="14"/>
          <w:szCs w:val="14"/>
        </w:rPr>
        <w:t>A gépalap a gépek rendeltetésszerű használatához és a környezet előírt rezgésmentesítéséhez szükséges méretű, tömegű és szilárdságú legyen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Gépalapok fajtái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Tömbalap: betonból, vasbetonból, téglából, kőből készített viszonylag nagy tömegű, a követelményeknek megfelelően aknákkal, áttörésekkel stb. ellátott tömb, ahol a rugózást a talaj vagy rugalmas alátétek biztosítják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Keretalap: vasbeton vagy acélszerkezetű, talplemezből és erre támaszkodó keretszerű oszlopokból, esetenként az oszlopok tetején kiképzett lemezből álló alap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Lemezalap: közvetlenül a talajra, rezgés-szigetelőkre vagy cölöpökre támaszkodó vasbeton lemez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Szekrény alap: vasbeton lemezből álló, dobozszerű vagy szekrényszerű alap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Rugalmas gépalátétek: ahol a berendezést elegendő a padozatra helyezni vagy szükség van rezgésforrás szigetelő rendszer beépítésére.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>Rezgésszigetelők:</w:t>
      </w:r>
    </w:p>
    <w:p>
      <w:pPr>
        <w:pStyle w:val="Normal"/>
        <w:tabs>
          <w:tab w:val="clear" w:pos="709"/>
          <w:tab w:val="left" w:pos="1069" w:leader="none"/>
        </w:tabs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Rugók (elasztomer anyagok, fémrugók, légrugók).</w:t>
      </w:r>
    </w:p>
    <w:p>
      <w:pPr>
        <w:pStyle w:val="Normal"/>
        <w:tabs>
          <w:tab w:val="clear" w:pos="709"/>
          <w:tab w:val="left" w:pos="1069" w:leader="none"/>
        </w:tabs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Csillapítók (rezgések leépítésére): a rugóegységgel párhuzamosan szerelik fel (torlódásos, folyadék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 rögzítés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rögzítés meg kell akadályozza a gép elmozdulását.</w:t>
      </w:r>
    </w:p>
    <w:p>
      <w:pPr>
        <w:pStyle w:val="Normal"/>
        <w:tabs>
          <w:tab w:val="clear" w:pos="709"/>
          <w:tab w:val="left" w:pos="374" w:leader="none"/>
        </w:tabs>
        <w:jc w:val="both"/>
        <w:rPr/>
      </w:pPr>
      <w:r>
        <w:rPr>
          <w:sz w:val="14"/>
          <w:szCs w:val="14"/>
        </w:rPr>
        <w:t>A lehorgonyzó és lekötő csavarokat szilárdságilag méretezni kell.</w:t>
      </w:r>
    </w:p>
    <w:p>
      <w:pPr>
        <w:pStyle w:val="Normal"/>
        <w:tabs>
          <w:tab w:val="clear" w:pos="709"/>
          <w:tab w:val="left" w:pos="37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3. Gépek kezelőtereinek kialakítása. A kezelő és jelzőelemek kialakításának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ezelőterek kialakítás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munkaeszközök (gépek, berendezések) irányítását (üzemeltetését) végző munkavállalók biztonságos, az egészséget nem veszélyeztető elhelyezésére szolgáló terület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vetelmények a kialakításra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Legyenek összhangban a dolgozók tevékenységével és tegyék lehetővé a biztonságos munkavégzést. Megfelelő legyen az áttekinthetősége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Védjenek a környezet veszélyes és ártalmas termelési tényezőitől (esetleg fülkék kialakításával). Ha erre nincs mód, védőberendezéssel, mentőfelszerelésekkel, tűzoltó eszközökkel kell a védekezés lehetőségét megteremte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Biztosítsák a szükséges mozgásteret, a munkaeszközök könnyű és biztonságos kezelésének, működtetésének és karbantartásának lehetőségét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Ha helyváltoztatásra van szükség, állványok, járdák, pódiumok, lépcsők, létrák legyenek kialakítva. Itt legyen lehetőség biztonságos anyagtárolásra és közlekedésre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Padozatuk feleljen meg a munkavégzés jellegének, a tisztítási követelményeknek, felületük csúszásmentes, egyenletes, billenés és botlásmentes legyen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Szükség esetén kisegítő berendezéssel kell ellát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Gyors menekülést tegyék lehetővé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Színdinamika alkalmazása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Megfelelő megvilágítású legyen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ezelőfülkék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</w:rPr>
        <w:t>Szerkezeti elemeinek az ártalmas és veszélyes termelési tényezőkkel szemben ellenállónak kell len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Munkaműveletek figyelésére szolgáló ablakait biztonsági üveggel és tisztító berendezéssel kell ellát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Tegye lehetővé a megfigyelés alatt álló terület áttekinthetőségét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Ajtajait rögzítő zárral kell ellátni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</w:rPr>
        <w:t>Szellőzés, fűtés, megfelelő megvilágítás, határérték alatti rezgés tegye lehetővé a kellő figyelmet igénylő munkavégzést.</w:t>
      </w:r>
    </w:p>
    <w:p>
      <w:pPr>
        <w:pStyle w:val="Normal"/>
        <w:rPr/>
      </w:pPr>
      <w:r>
        <w:rPr>
          <w:sz w:val="14"/>
          <w:szCs w:val="14"/>
          <w:u w:val="single"/>
        </w:rPr>
        <w:t>Kezelő és jelzőelemek kialakítása: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  <w:u w:val="single"/>
        </w:rPr>
        <w:t>Indítás:</w:t>
      </w:r>
      <w:r>
        <w:rPr>
          <w:sz w:val="14"/>
          <w:szCs w:val="14"/>
        </w:rPr>
        <w:t xml:space="preserve"> Csak erre a célra szolgáló kezelőelemmel legyen lehetséges. A gép a kezelőszemélyzet veszélyes térben való tartózkodása alatt kikapcsolt állapotban legyen Energia leválasztása: leválasztásra és levezetésre szolgáló szerkezetekkel kell ellátni. A tárolt energia levezetése vagy blokkolása: akkor kell alkalmazni, ha a tárolt energia veszélyt jelent. A véletlenül kiadott indítási utasítás megelőzése. A véletlenül kiadott indítási rendelkezés okozta váratlan indulás megakadályozása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  <w:u w:val="single"/>
        </w:rPr>
        <w:t>Leállítás:</w:t>
      </w:r>
      <w:r>
        <w:rPr>
          <w:sz w:val="14"/>
          <w:szCs w:val="14"/>
        </w:rPr>
        <w:t xml:space="preserve"> a gép üzemi funkcióinak vezérelt megszüntetése úgy, hogy az indítóelemeken az energia fennmarad. Üzemi leállítás: az energia csak a leállás befejeződéséig marad fenn. Vészkikapcsolás: minden gépre kell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Üzemmód választás:</w:t>
      </w:r>
      <w:r>
        <w:rPr>
          <w:sz w:val="14"/>
          <w:szCs w:val="14"/>
        </w:rPr>
        <w:t xml:space="preserve"> Ha több olyan vezérlési folyamatot kell megvalósítani, amelynek eltérő a biztonsági fokozata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Energiaellátás zavara:</w:t>
      </w:r>
      <w:r>
        <w:rPr>
          <w:sz w:val="14"/>
          <w:szCs w:val="14"/>
        </w:rPr>
        <w:t xml:space="preserve"> A gép energiaellátásának megszakadása vagy annak a megszakadás utáni visszatérése vagy egyéb energiaellátási változások ne idézzenek elő veszélyhelyzetet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Vezérlőrendszer zavarai</w:t>
      </w:r>
      <w:r>
        <w:rPr>
          <w:sz w:val="14"/>
          <w:szCs w:val="14"/>
        </w:rPr>
        <w:t>: A vezérlőrendszer logikai körének zavara vagy a vezérlőkör meghibásodása ne okozhassa vészhelyzetek kialakulását.</w:t>
      </w:r>
    </w:p>
    <w:p>
      <w:pPr>
        <w:pStyle w:val="Normal"/>
        <w:ind w:left="180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Szoftver</w:t>
      </w:r>
      <w:r>
        <w:rPr>
          <w:sz w:val="14"/>
          <w:szCs w:val="14"/>
        </w:rPr>
        <w:t>: A szükséges szoftvert a felhasználóbarát konstrukciós elveknek megfelelően kell kialakítani.</w:t>
      </w:r>
    </w:p>
    <w:p>
      <w:pPr>
        <w:pStyle w:val="Normal"/>
        <w:ind w:left="180" w:hanging="0"/>
        <w:jc w:val="both"/>
        <w:rPr/>
      </w:pPr>
      <w:r>
        <w:rPr>
          <w:sz w:val="14"/>
          <w:szCs w:val="14"/>
          <w:u w:val="single"/>
        </w:rPr>
        <w:t>Figyelmeztető jelzések:</w:t>
      </w:r>
      <w:r>
        <w:rPr>
          <w:sz w:val="14"/>
          <w:szCs w:val="14"/>
        </w:rPr>
        <w:t xml:space="preserve"> Veszélyhelyzetek jelzésére szolgáló lehetőségek (Optikai jelzések, akusztikus jelzések, megjelölés (színjelölés, állásjelzők megjelölése, működtető szervek megjelölése)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4. Gépek védőberendezéseinek csoportosítása, a kialakítás szabályai.</w:t>
      </w:r>
    </w:p>
    <w:p>
      <w:pPr>
        <w:pStyle w:val="Normal"/>
        <w:rPr/>
      </w:pPr>
      <w:r>
        <w:rPr>
          <w:sz w:val="14"/>
          <w:szCs w:val="14"/>
          <w:u w:val="single"/>
        </w:rPr>
        <w:t>Védőberendezésekről általában:</w:t>
      </w:r>
    </w:p>
    <w:p>
      <w:pPr>
        <w:pStyle w:val="Normal"/>
        <w:jc w:val="both"/>
        <w:rPr/>
      </w:pPr>
      <w:r>
        <w:rPr>
          <w:sz w:val="14"/>
          <w:szCs w:val="14"/>
        </w:rPr>
        <w:t>A munkabiztonság a veszélyes és ártalmas termelési tényezők munkavállalóktól való elhatárolását illetve a veszélyzónában tartózkodókra gyakorolt hatásának elviselhető mértékre korlátozását teszi szükségessé. Ez utóbbit műszaki védőintézkedésekkel lehet elérni. Ezek a védőberendezések (kollektív védőeszközök).</w:t>
      </w:r>
    </w:p>
    <w:p>
      <w:pPr>
        <w:pStyle w:val="Normal"/>
        <w:jc w:val="both"/>
        <w:rPr/>
      </w:pPr>
      <w:r>
        <w:rPr>
          <w:sz w:val="14"/>
          <w:szCs w:val="14"/>
        </w:rPr>
        <w:t>Védőberendezéseket kell alkalmazni a veszélyzónában tartózkodó személyek olyan veszélyekkel (veszélyforrásokkal) szembeni védelmére, melyek ésszerű módon nem kerülhetők el vagy tervezéssel hatóképességük kielégítően nem korlátozha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erendezések csoportosítása:</w:t>
      </w:r>
    </w:p>
    <w:p>
      <w:pPr>
        <w:pStyle w:val="Normal"/>
        <w:jc w:val="both"/>
        <w:rPr/>
      </w:pPr>
      <w:r>
        <w:rPr>
          <w:sz w:val="14"/>
          <w:szCs w:val="14"/>
        </w:rPr>
        <w:t>Védőburkolat: A gép azon része, ami sajátosa a térbeli elzárást, térbeli elhatárolást szolgálja. A dolgozót határolja el a veszélyforrástól. Passzív elem, azzal véd, hogy ott van.</w:t>
      </w:r>
    </w:p>
    <w:p>
      <w:pPr>
        <w:pStyle w:val="Normal"/>
        <w:jc w:val="both"/>
        <w:rPr/>
      </w:pPr>
      <w:r>
        <w:rPr>
          <w:sz w:val="14"/>
          <w:szCs w:val="14"/>
        </w:rPr>
        <w:t>Biztonsági berendezés: Olyan, a gépről le nem vehető védőberendezés, amely a kockázatot önmagában vagy egy védőburkolattal együtt hárítja el.</w:t>
      </w:r>
    </w:p>
    <w:p>
      <w:pPr>
        <w:pStyle w:val="Normal"/>
        <w:jc w:val="both"/>
        <w:rPr/>
      </w:pPr>
      <w:r>
        <w:rPr>
          <w:sz w:val="14"/>
          <w:szCs w:val="14"/>
        </w:rPr>
        <w:t>Egyéb védőberendezések: Pl. távolságtartó berendezés, ez gyakorlatilag egy térbeli akadály, amely a veszélyzónába való bejutás teljes megakadályozása nélkül a szabad behatolást megakadályozza. Lehet mechanikus, elektronikus stb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kialakítás általános szabályai:</w:t>
      </w:r>
    </w:p>
    <w:p>
      <w:pPr>
        <w:pStyle w:val="Normal"/>
        <w:jc w:val="both"/>
        <w:rPr/>
      </w:pPr>
      <w:r>
        <w:rPr>
          <w:sz w:val="14"/>
          <w:szCs w:val="14"/>
        </w:rPr>
        <w:t>Legyen szilárd: statikailag és szilárdságilag megfelelő, a keletkező terheléseket, a normál működtetésből adódó veszélyeket közömbösíteni tudja.</w:t>
      </w:r>
    </w:p>
    <w:p>
      <w:pPr>
        <w:pStyle w:val="Normal"/>
        <w:jc w:val="both"/>
        <w:rPr/>
      </w:pPr>
      <w:r>
        <w:rPr>
          <w:sz w:val="14"/>
          <w:szCs w:val="14"/>
        </w:rPr>
        <w:t>Ne idézzen elő pótlólagos veszélyeket (átfogó stratégia alkalmazása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legyen egyszerű módon megkerülhető vagy hatástalanítható.</w:t>
      </w:r>
    </w:p>
    <w:p>
      <w:pPr>
        <w:pStyle w:val="Normal"/>
        <w:jc w:val="both"/>
        <w:rPr/>
      </w:pPr>
      <w:r>
        <w:rPr>
          <w:sz w:val="14"/>
          <w:szCs w:val="14"/>
        </w:rPr>
        <w:t>A veszélyes tértől kellő távolságot tartson: az ember kellően eltávolítható legyen, de ne legyen túl messze.</w:t>
      </w:r>
    </w:p>
    <w:p>
      <w:pPr>
        <w:pStyle w:val="Normal"/>
        <w:jc w:val="both"/>
        <w:rPr/>
      </w:pPr>
      <w:r>
        <w:rPr>
          <w:sz w:val="14"/>
          <w:szCs w:val="14"/>
        </w:rPr>
        <w:t>A munkafolyamat megfigyelését csak a lehető legszükségesebb módon korlátozza: a tényleges munkafolyamat szemmel követhető legyen (pl. átlátható ablak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szerszám le- és felszerelését illetve a karbantartási munkákat a biztonsági berendezés tegye lehetővé, ugyanakkor azonban nyitáskor ne kelljen nagyobb nyílást szabaddá tenni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5. A védőburkolatok fajtái, biztonságtechnikai követelményei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urkolatok:</w:t>
      </w:r>
      <w:r>
        <w:rPr>
          <w:sz w:val="14"/>
          <w:szCs w:val="14"/>
        </w:rPr>
        <w:t xml:space="preserve"> A gép azon része, ami térbelileg elzárja, elhatárolja a veszélyforrásokat a dolgozótól. Feladata megakadályozni, hogy a veszélyforrás emberrel bármilyen módon érintkezésbe kerüljön, s veszélyes hatását kifejtse. Passzív elem, azzal véd, hogy ott van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Kapcsolható reteszeléssel vagy biztonsági berendezéssel, ekkor hatásosabb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urkolatok kialakítása:</w:t>
      </w:r>
      <w:r>
        <w:rPr>
          <w:sz w:val="14"/>
          <w:szCs w:val="14"/>
        </w:rPr>
        <w:t xml:space="preserve"> Tok, fedél, ernyő (ha be lehet csukni), ajtó (ha ki lehet nyitni), ablak (ha ki lehet nyitni, át lehet látni), burkolat (ha egy passzív elem van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őburkolatok fajtái, biztonságtechnikai követelményei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Rögzített:</w:t>
      </w:r>
      <w:r>
        <w:rPr>
          <w:sz w:val="14"/>
          <w:szCs w:val="14"/>
        </w:rPr>
        <w:t xml:space="preserve"> Masszívan, tartósan a helyén van rögzítve. Lehet végleges is (hegesztett). Lehet bontható kötéssel.</w:t>
      </w:r>
    </w:p>
    <w:p>
      <w:pPr>
        <w:pStyle w:val="Normal"/>
        <w:ind w:left="426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Fontos, hogy üzemszerűen nem vehető le, csak speciális szerszámmal lehess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Fel kell hívni a figyelmet, hogy ne szereljék le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Nyitható:</w:t>
      </w:r>
      <w:r>
        <w:rPr>
          <w:sz w:val="14"/>
          <w:szCs w:val="14"/>
        </w:rPr>
        <w:t xml:space="preserve"> Üzemszerűen (segédeszköz használata nélkül) nyitható.</w:t>
      </w:r>
    </w:p>
    <w:p>
      <w:pPr>
        <w:pStyle w:val="Normal"/>
        <w:ind w:left="426" w:hanging="0"/>
        <w:rPr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Könnyen nyitható legye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Nyitáskor a kötőelem és a védőburkolat ne essen l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sz w:val="14"/>
          <w:szCs w:val="14"/>
        </w:rPr>
      </w:pPr>
      <w:r>
        <w:rPr>
          <w:i/>
          <w:sz w:val="14"/>
          <w:szCs w:val="14"/>
        </w:rPr>
        <w:t>Olyan csuklós, zsanéros megoldás legyen, hogy nyitott állapotban rögzítve maradjon a védőburkolat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Állítható (a kezelő vagy a technológiai folyamat állíthatja):</w:t>
      </w:r>
      <w:r>
        <w:rPr>
          <w:sz w:val="14"/>
          <w:szCs w:val="14"/>
        </w:rPr>
        <w:t xml:space="preserve"> A kezelő embermérete miatt. Különböző méretű munkadarabok miatt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Reteszelt:</w:t>
      </w:r>
      <w:r>
        <w:rPr>
          <w:sz w:val="14"/>
          <w:szCs w:val="14"/>
        </w:rPr>
        <w:t xml:space="preserve"> A burkolat zárása nélkül a hatások ellen védelmet igénylő veszélyes gépi funkciók nem hajthatók végre illetve leállnak, ha a védőburkolatot kinyitják. Csak a reteszelő berendezés érzékeli a beavatkozást, de nem indítja el a folyamatot. Van mechanikus és elektronikusreteszelés.</w:t>
      </w:r>
    </w:p>
    <w:p>
      <w:pPr>
        <w:pStyle w:val="Normal"/>
        <w:ind w:left="426" w:hanging="0"/>
        <w:rPr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 veszélyes gépi funkciók csak akkor indíthatók el, ha a védőburkolat csukva va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Ha a burkolatot kinyitják, leáll a folyama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00" w:hanging="191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Ha a védőburkolat zárva van, a gépi funkciók elindíthatók, automatikusan nem indul el a védőburkolat becsukásával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Zárhatóan reteszelt:</w:t>
      </w:r>
      <w:r>
        <w:rPr>
          <w:sz w:val="14"/>
          <w:szCs w:val="14"/>
        </w:rPr>
        <w:t xml:space="preserve"> Reteszeléssel és zárral ellátott védőburkolat, amelynél a veszélyes gépi funkciók nem hajthatók végre, ha a védőburkolat nincs zárva és reteszelve.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Vezérlő:</w:t>
      </w:r>
      <w:r>
        <w:rPr>
          <w:sz w:val="14"/>
          <w:szCs w:val="14"/>
        </w:rPr>
        <w:t xml:space="preserve"> Olyan reteszeléssel kialakított, amely a veszélyforrásokat létrehozó mozgásokat vezérli.</w:t>
      </w:r>
    </w:p>
    <w:p>
      <w:pPr>
        <w:pStyle w:val="Normal"/>
        <w:ind w:left="426" w:hanging="0"/>
        <w:rPr>
          <w:sz w:val="14"/>
          <w:szCs w:val="14"/>
        </w:rPr>
      </w:pPr>
      <w:r>
        <w:rPr>
          <w:b/>
          <w:i/>
          <w:sz w:val="14"/>
          <w:szCs w:val="14"/>
        </w:rPr>
        <w:t>Biztonságtechnikai követelmények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00" w:hanging="180"/>
        <w:jc w:val="both"/>
        <w:rPr/>
      </w:pPr>
      <w:r>
        <w:rPr>
          <w:i/>
          <w:sz w:val="14"/>
          <w:szCs w:val="14"/>
        </w:rPr>
        <w:t>Ellentétben az előzővel, a védőburkolat zárása automatikusan indítja a folyamato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talános biztonságtechnikai követelmények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egyen szilárd: statikailag és szilárdságilag megfelelő, a keletkező terheléseket, a normál működtetésből adódó veszélyeket közömbösíteni tudja.</w:t>
      </w:r>
    </w:p>
    <w:p>
      <w:pPr>
        <w:pStyle w:val="Normal"/>
        <w:jc w:val="both"/>
        <w:rPr/>
      </w:pPr>
      <w:r>
        <w:rPr>
          <w:sz w:val="14"/>
          <w:szCs w:val="14"/>
        </w:rPr>
        <w:t>Ne idézzen elő pótlólagos veszélyeket: átfogó stratégia alkalmazás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legyen egyszerű módon megkerülhető vagy hatástalaníthat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veszélyes tértől kellő távolságot tartson: az ember kellően eltávolítható legyen, de ne legyen túl messze.</w:t>
      </w:r>
    </w:p>
    <w:p>
      <w:pPr>
        <w:pStyle w:val="Normal"/>
        <w:jc w:val="both"/>
        <w:rPr/>
      </w:pPr>
      <w:r>
        <w:rPr>
          <w:sz w:val="14"/>
          <w:szCs w:val="14"/>
        </w:rPr>
        <w:t>A munkafolyamat megfigyelését csak a lehető legszükségesebb módon korlátozza: a tényleges munkafolyamat szemmel követhető legyen (pl. átlátható ablak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6. A biztonsági berendezések fajtái, biztonságtechnika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Biztonsági berendezés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Olyan, a gépről le nem vehető biztonsági berendezés, amely a kockázatot önmagában vagy egy védőburkolattal együtt hárítja el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ktív elemnek minősül: csinál is valamit, nem csak ott van.</w:t>
      </w:r>
    </w:p>
    <w:p>
      <w:pPr>
        <w:pStyle w:val="Normal"/>
        <w:jc w:val="both"/>
        <w:rPr/>
      </w:pPr>
      <w:r>
        <w:rPr>
          <w:sz w:val="14"/>
          <w:szCs w:val="14"/>
        </w:rPr>
        <w:t>Akkor hatékony, ha védőburkolat is van, ezért rendszerint védőburkolattal együtt alkalmazzák.</w:t>
      </w:r>
    </w:p>
    <w:p>
      <w:pPr>
        <w:pStyle w:val="Normal"/>
        <w:rPr/>
      </w:pPr>
      <w:r>
        <w:rPr>
          <w:sz w:val="14"/>
          <w:szCs w:val="14"/>
          <w:u w:val="single"/>
        </w:rPr>
        <w:t>Biztonsági berendezések fajtái:</w:t>
      </w:r>
    </w:p>
    <w:p>
      <w:pPr>
        <w:pStyle w:val="Normal"/>
        <w:jc w:val="both"/>
        <w:rPr/>
      </w:pPr>
      <w:r>
        <w:rPr>
          <w:sz w:val="14"/>
          <w:szCs w:val="14"/>
          <w:u w:val="single"/>
        </w:rPr>
        <w:t>Reteszelő berendezés:</w:t>
      </w:r>
      <w:r>
        <w:rPr>
          <w:sz w:val="14"/>
          <w:szCs w:val="14"/>
        </w:rPr>
        <w:t xml:space="preserve"> Mechanikus, villamos vagy egyéb elven működik. Egy működési elemet reteszeléshez köt, úgy hogy ha a reteszelés nem működik, akkor a gépi funkció sem indítható el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Összehangoló berendezés:</w:t>
      </w:r>
      <w:r>
        <w:rPr>
          <w:sz w:val="14"/>
          <w:szCs w:val="14"/>
        </w:rPr>
        <w:t xml:space="preserve"> Több gépi funkciót hangol össze, esetleg gépit és kézit is. Különösen akkor fontos az engedélyező kapcsolás, ha vészhelyzet miatt áll le a gép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Önműködő visszakapcsolóval ellátott vezérlő berendezés:</w:t>
      </w:r>
      <w:r>
        <w:rPr>
          <w:sz w:val="14"/>
          <w:szCs w:val="14"/>
        </w:rPr>
        <w:t xml:space="preserve"> Olyan kapcsoló, ami addig működik, amíg fogom (holtember-, éberségjelző-, jelenlét érzékelő kapcsoló). Elsősorban a metrókocsiknál találták ki. Kézi szerszámoknál kötelező ez a megoldás (fúrógép, fűnyíró stb.). A tehetetlen mozgás megjelenik, ezért leállásig hozzányúlni tilos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>Kétkezes kapcsolás:</w:t>
      </w:r>
      <w:r>
        <w:rPr>
          <w:sz w:val="14"/>
          <w:szCs w:val="14"/>
        </w:rPr>
        <w:t xml:space="preserve"> Két kezelőelem kézzel történő egyidejű működtetése szükséges ahhoz, hogy a veszélyes mozgások megkezdődjenek és fennmaradjanak. Különösen présgépeken alkalmazzák. Van már kétemberes indító kapcsoló is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zelítésre működésbe lépő biztonsági kapcsoló:</w:t>
      </w:r>
      <w:r>
        <w:rPr>
          <w:sz w:val="14"/>
          <w:szCs w:val="14"/>
        </w:rPr>
        <w:t xml:space="preserve"> A veszélyes mozgásokat letiltja, ha valami (ember vagy testrésze) a veszélyzónába kerül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Helyhez illetve pályához kötött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Lehet mechanikus, fotoelektromos, infravörös stb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Hibájuk: ha az ember megy a veszély felé, le tudja állítani a folyamatot, de ha a veszély közelít az ember felé, akkor nem (pl. kirepül valami, ilyenkor masszív kerítés kell)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Olyannak kell lennie, hogy felette és alatta ne lehessen átmászni illetve megkerül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 xml:space="preserve">Alakzárással működő biztonsági berendezés: </w:t>
      </w:r>
      <w:r>
        <w:rPr>
          <w:sz w:val="14"/>
          <w:szCs w:val="14"/>
        </w:rPr>
        <w:t>Két egymásra ható fél közötti masszív elem akadályozza meg a veszélyes mozgást, ha a túlterhelés hatására bont. Pl. törőcsapos vagy törőelemes tengelykapcsoló. A túlterhelést a visszaszerelés alkalmával meg kell szüntet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 xml:space="preserve">Határoló berendezés: </w:t>
      </w:r>
      <w:r>
        <w:rPr>
          <w:sz w:val="14"/>
          <w:szCs w:val="14"/>
        </w:rPr>
        <w:t>Megakadályozza, hogy a folyamatok (paraméterek) egy meghatározott határt meghaladjanak. Egyes állapotok érzékelését és az állapotjelzők behatárolását jelenti (pl. biztonsági szelep, végállás kapcsoló, hőmérsékletszabályozó, olvadó biztosíték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  <w:u w:val="single"/>
        </w:rPr>
        <w:t xml:space="preserve">Léptető kapcsolás: </w:t>
      </w:r>
      <w:r>
        <w:rPr>
          <w:sz w:val="14"/>
          <w:szCs w:val="14"/>
        </w:rPr>
        <w:t>A folyamatot több részre bontják, ha egy résznek vége, leáll és újabb kapcsolás után indul. Lehet olyan is, hogy önmaga indul tovább, ha nincs probléma (robotok).</w:t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>Biztonsági berendezések biztonságtechnikai követelményei:</w:t>
      </w:r>
    </w:p>
    <w:p>
      <w:pPr>
        <w:pStyle w:val="Normal"/>
        <w:jc w:val="both"/>
        <w:rPr/>
      </w:pPr>
      <w:r>
        <w:rPr>
          <w:sz w:val="14"/>
          <w:szCs w:val="14"/>
        </w:rPr>
        <w:t>Az elmozduló szerkezeti elemeket ne lehessen addig működésbe hozni, ameddig a kezelő azt elérheti.</w:t>
      </w:r>
    </w:p>
    <w:p>
      <w:pPr>
        <w:pStyle w:val="Normal"/>
        <w:jc w:val="both"/>
        <w:rPr/>
      </w:pPr>
      <w:r>
        <w:rPr>
          <w:sz w:val="14"/>
          <w:szCs w:val="14"/>
        </w:rPr>
        <w:t>A mozgó szerkezeti elemek beállítását, átalakítását stb. csak szándékosan lehessen megtenni.</w:t>
      </w:r>
    </w:p>
    <w:p>
      <w:pPr>
        <w:pStyle w:val="Normal"/>
        <w:jc w:val="both"/>
        <w:rPr/>
      </w:pPr>
      <w:r>
        <w:rPr>
          <w:sz w:val="14"/>
          <w:szCs w:val="14"/>
        </w:rPr>
        <w:t>Ha a mozgó elemek bármilyen hibája bekövetkezik, akkor a rendszer automatikusan álljon le. (pl. elakadás, energia kimaradás).</w:t>
      </w:r>
    </w:p>
    <w:p>
      <w:pPr>
        <w:pStyle w:val="Normal"/>
        <w:jc w:val="both"/>
        <w:rPr/>
      </w:pPr>
      <w:r>
        <w:rPr>
          <w:sz w:val="14"/>
          <w:szCs w:val="14"/>
        </w:rPr>
        <w:t>Kapcsolók: Minden rendszernek legalább 2-3 kapcsolója legyen: „Be”, „Ki”, „Vészkikapcsoló”. Véletlenül ne lehessen elindítani a rendszert: a „Be” lehetőleg süllyesztve legyen.A „Vészkikapcsoló” jól látható, könnyen elérhető helyen legyen. Könnyen felismerhető, gyorsan hozzáférhető legyen. A munkafolyamatot a lehető leggyorsabban állítsa le. Több helyen legyen elhelyezve nagyobb kiterjedésű gép esetén. Ha a veszélyt nem csökkenti és a kézben tartott gépek esetén nem kell „Vészkikapcsoló”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kialakítás általános szabályai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egyen szilárd: statikailag és szilárdságilag megfelelő, a keletkező terheléseket, a normál működtetésből adódó veszélyeket közömbösíteni tudj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idézzen elő pótlólagos veszélyeket: átfogó stratégia alkalmazás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Ne legyen egyszerű módon megkerülhető vagy hatástalaníthat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 veszélyes tértől kellő távolságot tartson: az ember kellően eltávolítható legyen, de ne legyen túl messze.</w:t>
      </w:r>
    </w:p>
    <w:p>
      <w:pPr>
        <w:pStyle w:val="Normal"/>
        <w:jc w:val="both"/>
        <w:rPr/>
      </w:pPr>
      <w:r>
        <w:rPr>
          <w:sz w:val="14"/>
          <w:szCs w:val="14"/>
        </w:rPr>
        <w:t>A munkafolyamat megfigyelését csak a lehető legszükségesebb módon korlátozza: a tényleges munkafolyamat szemmel követhető legyen (pl. átlátható ablak).</w:t>
      </w:r>
    </w:p>
    <w:p>
      <w:pPr>
        <w:pStyle w:val="Normal"/>
        <w:jc w:val="both"/>
        <w:rPr/>
      </w:pPr>
      <w:r>
        <w:rPr>
          <w:sz w:val="14"/>
          <w:szCs w:val="14"/>
        </w:rPr>
        <w:t>A szerszám le- és felszerelését illetve a karbantartási munkákat a biztonsági berendezés tegye lehetővé, ugyanakkor azonban nyitáskor ne kelljen nagyobb nyílást szabaddá tenni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7. A szétválasztási technológiák csoportosítása, jellegzetes veszélyforrásaik és a védelem lehetséges megoldásai. Törő-, aprító-, keverőgépek és centrifugák.</w:t>
      </w:r>
    </w:p>
    <w:p>
      <w:pPr>
        <w:pStyle w:val="Normal"/>
        <w:rPr>
          <w:b/>
          <w:b/>
          <w:sz w:val="14"/>
          <w:szCs w:val="14"/>
        </w:rPr>
      </w:pPr>
      <w:r>
        <w:rPr>
          <w:sz w:val="14"/>
          <w:szCs w:val="14"/>
          <w:u w:val="single"/>
        </w:rPr>
        <w:t>Csoportosítás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Aprítás, törés (szabálytalan, de nem egyforma darabokat állít elő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Válogatás, keverés, centrifugálás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180"/>
        <w:jc w:val="both"/>
        <w:rPr/>
      </w:pPr>
      <w:r>
        <w:rPr>
          <w:sz w:val="14"/>
          <w:szCs w:val="14"/>
        </w:rPr>
        <w:t>Darabolás (szabályos darabokat állít elő): Hőhatással (pl. lángvágás). Nyíróerővel (vágás, kivágás). Forgácsoló erővel (fűrészelés)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>
          <w:sz w:val="14"/>
          <w:szCs w:val="14"/>
          <w:u w:val="single"/>
        </w:rPr>
        <w:t>Veszélyek:</w:t>
      </w:r>
      <w:r>
        <w:rPr>
          <w:b/>
          <w:sz w:val="14"/>
          <w:szCs w:val="14"/>
        </w:rPr>
        <w:tab/>
      </w:r>
      <w:r>
        <w:rPr>
          <w:i/>
          <w:sz w:val="14"/>
          <w:szCs w:val="14"/>
          <w:u w:val="single"/>
        </w:rPr>
        <w:t>Védelem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1.</w:t>
        <w:tab/>
        <w:t>Repülő szilánkok</w:t>
        <w:tab/>
      </w:r>
      <w:r>
        <w:rPr>
          <w:i/>
          <w:sz w:val="14"/>
          <w:szCs w:val="14"/>
        </w:rPr>
        <w:t>Energia elnyelő burkolatok, eve.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  <w:tab w:val="left" w:pos="4678" w:leader="none"/>
        </w:tabs>
        <w:ind w:left="180" w:hanging="0"/>
        <w:rPr>
          <w:sz w:val="14"/>
          <w:szCs w:val="14"/>
        </w:rPr>
      </w:pPr>
      <w:r>
        <w:rPr>
          <w:sz w:val="14"/>
          <w:szCs w:val="14"/>
        </w:rPr>
        <w:t>Szűkülő rések</w:t>
        <w:tab/>
      </w:r>
      <w:r>
        <w:rPr>
          <w:i/>
          <w:sz w:val="14"/>
          <w:szCs w:val="14"/>
        </w:rPr>
        <w:t>Burkolat.</w:t>
      </w:r>
    </w:p>
    <w:p>
      <w:pPr>
        <w:pStyle w:val="Normal"/>
        <w:tabs>
          <w:tab w:val="left" w:pos="426" w:leader="none"/>
          <w:tab w:val="left" w:pos="709" w:leader="none"/>
          <w:tab w:val="left" w:pos="1620" w:leader="none"/>
          <w:tab w:val="left" w:pos="1980" w:leader="none"/>
          <w:tab w:val="left" w:pos="4678" w:leader="none"/>
        </w:tabs>
        <w:ind w:left="180" w:hanging="0"/>
        <w:rPr>
          <w:sz w:val="14"/>
          <w:szCs w:val="14"/>
        </w:rPr>
      </w:pPr>
      <w:r>
        <w:rPr>
          <w:sz w:val="14"/>
          <w:szCs w:val="14"/>
        </w:rPr>
        <w:t>Forgó részek</w:t>
        <w:tab/>
      </w:r>
      <w:r>
        <w:rPr>
          <w:i/>
          <w:sz w:val="14"/>
          <w:szCs w:val="14"/>
        </w:rPr>
        <w:t>Burkolat.</w:t>
      </w:r>
    </w:p>
    <w:p>
      <w:pPr>
        <w:pStyle w:val="Normal"/>
        <w:tabs>
          <w:tab w:val="left" w:pos="426" w:leader="none"/>
          <w:tab w:val="left" w:pos="709" w:leader="none"/>
          <w:tab w:val="left" w:pos="1620" w:leader="none"/>
          <w:tab w:val="left" w:pos="1980" w:leader="none"/>
          <w:tab w:val="left" w:pos="4678" w:leader="none"/>
        </w:tabs>
        <w:ind w:left="180" w:hanging="0"/>
        <w:rPr>
          <w:sz w:val="14"/>
          <w:szCs w:val="14"/>
        </w:rPr>
      </w:pPr>
      <w:r>
        <w:rPr>
          <w:sz w:val="14"/>
          <w:szCs w:val="14"/>
        </w:rPr>
        <w:t>Por, zaj.</w:t>
        <w:tab/>
        <w:tab/>
      </w:r>
      <w:r>
        <w:rPr>
          <w:i/>
          <w:sz w:val="14"/>
          <w:szCs w:val="14"/>
        </w:rPr>
        <w:t>Szellőztetés, eve, szervezési intézkedések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Rezgések</w:t>
        <w:tab/>
      </w:r>
      <w:r>
        <w:rPr>
          <w:i/>
          <w:sz w:val="14"/>
          <w:szCs w:val="14"/>
        </w:rPr>
        <w:t>Létesítési előírások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Áramütés</w:t>
        <w:tab/>
      </w:r>
      <w:r>
        <w:rPr>
          <w:i/>
          <w:sz w:val="14"/>
          <w:szCs w:val="14"/>
        </w:rPr>
        <w:t>Érintésvédelem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Tűz, robbanásveszély</w:t>
        <w:tab/>
      </w:r>
      <w:r>
        <w:rPr>
          <w:i/>
          <w:sz w:val="14"/>
          <w:szCs w:val="14"/>
        </w:rPr>
        <w:t>Tűzvédelmi szabályok betartása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2.</w:t>
        <w:tab/>
        <w:t>Fröcskölés</w:t>
        <w:tab/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Forgó alkatrészek</w:t>
        <w:tab/>
      </w:r>
      <w:r>
        <w:rPr>
          <w:i/>
          <w:sz w:val="14"/>
          <w:szCs w:val="14"/>
        </w:rPr>
        <w:t>Burkolatok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>3.</w:t>
        <w:tab/>
        <w:t>Hő</w:t>
        <w:tab/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98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Forgó, egyenes vonalú mozgás</w:t>
        <w:tab/>
      </w:r>
      <w:r>
        <w:rPr>
          <w:i/>
          <w:sz w:val="14"/>
          <w:szCs w:val="14"/>
        </w:rPr>
        <w:t>Burkolatok, elkerítés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Fekete meleg</w:t>
        <w:tab/>
      </w:r>
      <w:r>
        <w:rPr>
          <w:i/>
          <w:sz w:val="14"/>
          <w:szCs w:val="14"/>
        </w:rPr>
        <w:t>Kitáblázás, elkerítés.</w:t>
      </w:r>
    </w:p>
    <w:p>
      <w:pPr>
        <w:pStyle w:val="Normal"/>
        <w:tabs>
          <w:tab w:val="clear" w:pos="709"/>
          <w:tab w:val="left" w:pos="162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Hűtő-, kenőanyag</w:t>
        <w:tab/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800" w:leader="none"/>
          <w:tab w:val="left" w:pos="4678" w:leader="none"/>
        </w:tabs>
        <w:ind w:left="180" w:hanging="180"/>
        <w:rPr>
          <w:sz w:val="14"/>
          <w:szCs w:val="14"/>
        </w:rPr>
      </w:pPr>
      <w:r>
        <w:rPr>
          <w:sz w:val="14"/>
          <w:szCs w:val="14"/>
        </w:rPr>
        <w:tab/>
        <w:t>Járulékos veszélyforrások</w:t>
        <w:tab/>
      </w:r>
      <w:r>
        <w:rPr>
          <w:i/>
          <w:sz w:val="14"/>
          <w:szCs w:val="14"/>
        </w:rPr>
        <w:t>Érintésvédelem stb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örő, aprító berendezés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Ejtősúlyos törő: a törősúlyt magasról, a törni kívánt anyagra ejti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Pofás törő: két, megközelítőleg párhuzamos lap nagy erővel roppantja össze a közé beadagolt anyago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úpos őrlő: hengeres házban forgó bordás kúpos őrlőtest aprítja az anyago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Hengeres őrlő: az aprító hatás két egymással szemben összeforgó henger közötti szűkülő rés hatására jön létr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alapácsos daráló: munkavégző eszköze a lapos rúgóacélból készült magas kerületi sebességgel forgó kalapác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Golyós malom: forgó hengeres testben a visszahulló golyók végzik az aprítás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ollerjárat: sík tárcsán körbejáró két henger biztosítja az aprítás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everőgépek:</w:t>
      </w:r>
    </w:p>
    <w:p>
      <w:pPr>
        <w:pStyle w:val="Normal"/>
        <w:jc w:val="both"/>
        <w:rPr/>
      </w:pPr>
      <w:r>
        <w:rPr>
          <w:sz w:val="14"/>
          <w:szCs w:val="14"/>
        </w:rPr>
        <w:t>Szárnylapátos keverő: tartályba adagolt különböző folyadékok, a bennük oldódó szilárd anyagok keverésére használják.</w:t>
      </w:r>
    </w:p>
    <w:p>
      <w:pPr>
        <w:pStyle w:val="Normal"/>
        <w:jc w:val="both"/>
        <w:rPr/>
      </w:pPr>
      <w:r>
        <w:rPr>
          <w:sz w:val="14"/>
          <w:szCs w:val="14"/>
        </w:rPr>
        <w:t>Szivattyús keverők: tartály, szivattyú, körvezeték.</w:t>
      </w:r>
    </w:p>
    <w:p>
      <w:pPr>
        <w:pStyle w:val="Normal"/>
        <w:jc w:val="both"/>
        <w:rPr/>
      </w:pPr>
      <w:r>
        <w:rPr>
          <w:sz w:val="14"/>
          <w:szCs w:val="14"/>
        </w:rPr>
        <w:t>Keverődobok: por alakú, szemcsés, finom darabos anyagok keverésére, nedvesítésére, vegyi kezelésére használatosak.</w:t>
      </w:r>
    </w:p>
    <w:p>
      <w:pPr>
        <w:pStyle w:val="Normal"/>
        <w:jc w:val="both"/>
        <w:rPr/>
      </w:pPr>
      <w:r>
        <w:rPr>
          <w:sz w:val="14"/>
          <w:szCs w:val="14"/>
        </w:rPr>
        <w:t>Karos keverő: lágy, nyúlós, ragacsos anyagok összedolgozására.</w:t>
      </w:r>
    </w:p>
    <w:p>
      <w:pPr>
        <w:pStyle w:val="Normal"/>
        <w:jc w:val="both"/>
        <w:rPr/>
      </w:pPr>
      <w:r>
        <w:rPr>
          <w:sz w:val="14"/>
          <w:szCs w:val="14"/>
        </w:rPr>
        <w:t>Csigás keverők: por, szemcsés és granulált halmazállapotú anyagokat állandó mozgásban, forgásban tartanak, ezáltal keveredne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Centrifug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üggőleges tengelyű: különböző sűrűségű anyagok szétválaszt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Vízszintes tengelyű: megegyezik a függőlegessel, csak a centrifugadob vízszintes tengelyű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8. A fémipari forgácsoló technológiák jellegzetes veszélyforrásai. A forgácsképződés folyamata, jellegzetes veszélyforrásai és a védelem módj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agysebességű (forgó) mozg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rgács leválasztása (jelenléte): kicsapódás, szabálytalan (éles), hőenergi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Hűtő-kenő anyag jelenléte: fröcsköl, vegyi hatás, ködképződés, környezetre veszélyes anya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Járulékos veszélyforrások: villamos áram, rezgés, világítás, zaj, ergonómiai problémá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 forgácsképződés folyamat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Forgácsoláskor a megmunkálandó anyagból (munkadarabból) valamilyen szerszámmal anyagrészeket választunk le.</w:t>
      </w:r>
    </w:p>
    <w:p>
      <w:pPr>
        <w:pStyle w:val="Normal"/>
        <w:jc w:val="both"/>
        <w:rPr/>
      </w:pPr>
      <w:r>
        <w:rPr>
          <w:sz w:val="14"/>
          <w:szCs w:val="14"/>
        </w:rPr>
        <w:t>A forgácsoló mozgás összetett mozgás, amely felbontható forgácsoló főmozgásra és mellékmozgásokra. A forgácsoló főmozgást a megmunkáló gép létesíti a munkadarab vagy a szerszám mozgatásával. Ez a mozgás valósítja meg a forgácsolást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Forgácsoló mellékmozgásoknak azokat a mozgásokat nevezzük, melyek a forgács szélességi és vastagsági méretét, a forgács keresztmetszetét alakítják ki.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Töredezett forgács: akkor keletkezik, amikor a leválasztandó fémréteg a munkadarabról letöredezik; rideg és képlékeny anyagok kis sebességgel történő forgácsolásakor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>Folyó forgács: a forgácselemek összefüggő szalagot alkotnak; főleg szívós és képlékeny anyagok esetén, viszonylag nagy forgácsoló sebességnél (sima felület jön létre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orgácsok veszélyforrás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Töredezett, szétpattogó forgács: arcot, szemet veszélyeztet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lyó forgács: az összefüggő szalag éles szélű, forró; súlyos vágási, égési sérüléseket okozhat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édelem megoldási lehetősége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i/>
          <w:sz w:val="14"/>
          <w:szCs w:val="14"/>
        </w:rPr>
        <w:t>Forgácstörők:Beépített hornyos. Lépcsős. Forgácstörő ráté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orgács kaparók használat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Eve: kesztyű, védőszemüve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Késtartóra szerelhető védőburkola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édőernyő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19. A fémipari esztergáló megmunkálás folyamata, szerszámai, jellegzetes veszélyforrásai és a védelem módj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Esztergáló megmunkálás folyamat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sztergáláskor a főmozgás mindig forgó jellegű, a mellékmozgások egyenes vonalúak. A főmozgást általában a munkadarab, a mellékmozgásokat a szerszám végz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rgástestek és bizonyos esetekben forgástesttől eltérő alakú testek megmunkálására alkalmasa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Elvégzendő feladatok: hosszesztergályozás, síkesztergályozás, kúpesztergályozás, alakesztergályozás, hátraesztergályozás, gömbesztergályozás, bütykös-tengely esztergályoz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Részei: esztergaágy, főhajtómű, főorsó, mellékhajtómű, vezér- és vonóorsó, szánszerkezet, szegnyereg, tokmány (munkadarab befogására), hűtő-kenő rendszer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Gépek csoportosítása: csúcsesztergák (egyetemes-, műszerész-, finom-, különleges csúcsesztergák), síkesztergák (fej-, karusszel esztergák), automata esztergák (egyorsós revolver-, hosszeszterga automaták, beszúró és leszúró-, többorsós automaták), különleges esztergá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Szerszám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sztergakés (egyélű szerszám). Élszögei a forgács alakulására, vannak hatással (irányát, nagyságát befolyásolja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lvárjuk tőle, hogy az igénybevételt elviselje, ne törjön el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a elkopik az éle, élezni kell (köszörülésse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észíthetők: tömör kivitelben, tompán hegesztett kialakítással, forgácsoló résszel. A forgácsoló rész lehet keményfém, bevonatos keményfém, kerámi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, védekezé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Nagysebességű forgó mozgás (haj, ruha bekapás, tokmány lerepülés, munkadarab kirepülés).</w:t>
      </w:r>
    </w:p>
    <w:p>
      <w:pPr>
        <w:pStyle w:val="Szvegtrzsbehzssal3"/>
        <w:tabs>
          <w:tab w:val="clear" w:pos="709"/>
          <w:tab w:val="left" w:pos="426" w:leader="none"/>
          <w:tab w:val="left" w:pos="2410" w:leader="none"/>
        </w:tabs>
        <w:spacing w:before="0" w:after="0"/>
        <w:ind w:left="0" w:hanging="0"/>
        <w:rPr>
          <w:b/>
          <w:b/>
          <w:i/>
          <w:i/>
          <w:sz w:val="14"/>
          <w:szCs w:val="14"/>
        </w:rPr>
      </w:pPr>
      <w:r>
        <w:rPr>
          <w:i/>
        </w:rPr>
        <w:t>Védekezés:</w:t>
      </w:r>
      <w:r>
        <w:rPr>
          <w:b/>
          <w:i/>
        </w:rPr>
        <w:t xml:space="preserve"> </w:t>
      </w:r>
      <w:r>
        <w:rPr>
          <w:i/>
        </w:rPr>
        <w:t>Munkadarab helyes befogása. Tokmányvédő burkolat. Munkavégzés előtti ellenőrzés. Mozgó munkadarabhoz nyúlni tilo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orgács leválasztása (jelenléte). Mozgási energia (pattogás, repülés), szabálytalan, éles szélek (vág), forró (éget).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rszámél-kiképzés (forgácstörő),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Forgácskaparó alkalmazás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ekete meleg forgács, munkadarab és szerszám (éget).</w:t>
      </w:r>
    </w:p>
    <w:p>
      <w:pPr>
        <w:pStyle w:val="Normal"/>
        <w:rPr/>
      </w:pPr>
      <w:r>
        <w:rPr>
          <w:b/>
          <w:i/>
          <w:sz w:val="14"/>
          <w:szCs w:val="14"/>
        </w:rPr>
        <w:t>Védekezés:</w:t>
      </w:r>
      <w:r>
        <w:rPr>
          <w:i/>
          <w:sz w:val="14"/>
          <w:szCs w:val="14"/>
        </w:rPr>
        <w:t xml:space="preserve"> Fogó kesztyű. Elkerítés. Figyelmeztető tábl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űtő-kenő anyag jelenléte (fröcsköl, vegyi hatás, ködképződés, belobban, környezetre veszélyes anyag).</w:t>
      </w:r>
    </w:p>
    <w:p>
      <w:pPr>
        <w:pStyle w:val="Normal"/>
        <w:rPr/>
      </w:pPr>
      <w:r>
        <w:rPr>
          <w:b/>
          <w:i/>
          <w:sz w:val="14"/>
          <w:szCs w:val="14"/>
        </w:rPr>
        <w:t>Védekezés</w:t>
      </w:r>
      <w:r>
        <w:rPr>
          <w:b/>
          <w:sz w:val="14"/>
          <w:szCs w:val="14"/>
        </w:rPr>
        <w:t>:</w:t>
      </w:r>
      <w:r>
        <w:rPr>
          <w:sz w:val="14"/>
          <w:szCs w:val="14"/>
        </w:rPr>
        <w:t xml:space="preserve"> Védőszemüveg. Védőkesztyű. Megfelelő kezel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veszélyforrások (villanyáram, rezgés, világítás, ergonómiai problémák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0. A fémipari fúrás, marás, gyalulás technológiai folyamatai, szerszámai, jellegzetes veszélyforrásai és a védelem módj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úr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Furatok előállítására szolgál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 xml:space="preserve">A szerszám végzi a forgácsoló főmozgást, folyamatos forgó mozgással. A mellékmozgást is a szerszám végzi, ez folyamatos egyenes vonalú. A munkadarab (az esztergaszerű gépeken végzett fúrás kivételével) áll (be kell fogni vagy le kell szorítani).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száma kétélű, úgynevezett csigafúr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úrás veszélyforrásai, védekezés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ó mozgás (a szerszám forog a befogásra szolgáló tokmánnyal együtt)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Megérintés elkerülése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Zárt ruháza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ács keletkezése (a centrifugális erő miatt kirepülhet, égést, vágást okozhat)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 fúrót időnként ki kell emelni a furatból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 használat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ar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Olyan forgácsolási eljárás, melynél a forgó szerszámmal történik a forgácsleválaszt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szerszám végzi a forgácsoló főmozgást, a fogásvételi és az előtolás-irányú mellékmozgást pedig a munkadara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gkülönböztetünk homlok (a szerszám tengelye merőleges a megmunkált felületre) és palástmarást (a szerszám tengelye párhuzamos a felülette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szerszám többélű marószerszám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arás veszélyforrásai és a védekezés: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ó mozgás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urkol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ács leválasztása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Terelőlemez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rnyő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unkadarab elmozdulás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Megfelelő leszorít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űtőfolyadék hatásai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 </w:t>
      </w:r>
      <w:r>
        <w:rPr>
          <w:b/>
          <w:i/>
          <w:sz w:val="14"/>
          <w:szCs w:val="14"/>
        </w:rPr>
        <w:t>Védekezés: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yalul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ík felületek megmunkál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ind a fő, mind a mellékmozgás egyenes vonalú, vízszintes, szakaszo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Változatai: Harántgyalulás: a forgácsoló főmozgást a szerszám (egyenes vonalú alternatív), a mellékmozgást a munkadarab végz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osszgyalulás: a főmozgást a munkadarab (egyenes vonalú alternatív), a mellékmozgást a szerszám végzi (egyenes vonalú, szakaszo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munkadarab az asztalra rögzítet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yalulás veszélyforrásai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ó géprészek </w:t>
      </w:r>
      <w:r>
        <w:rPr>
          <w:i/>
          <w:sz w:val="14"/>
          <w:szCs w:val="14"/>
        </w:rPr>
        <w:t>Burkolatok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űkülő rések az alternáló mozgás közben. </w:t>
      </w:r>
      <w:r>
        <w:rPr>
          <w:i/>
          <w:sz w:val="14"/>
          <w:szCs w:val="14"/>
        </w:rPr>
        <w:t>Elkerít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rgács leválasztás </w:t>
      </w:r>
      <w:r>
        <w:rPr>
          <w:i/>
          <w:sz w:val="14"/>
          <w:szCs w:val="14"/>
        </w:rPr>
        <w:t>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 </w:t>
      </w:r>
      <w:r>
        <w:rPr>
          <w:i/>
          <w:sz w:val="14"/>
          <w:szCs w:val="14"/>
        </w:rPr>
        <w:t>Fogó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esztyű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lkerítés.Figyelmeztető tábl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veszélyforrások (villamos áram, rezgés, zaj stb.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1. A fémipari köszörülés folyamata, szerszámai, jellegzetes veszélyforrásai és a védelem módj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olyamata, szerszám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ehezen megmunkálható anyagok megmunkál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ima felületek kialakít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ík, hengeres, térbeli felületeket lehet megmunkál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Csoportosítás: palástköszörű-gépek, furatköszörű-gépek, szerszámköszörű-gépek, kézi köszörűgépek, különleges köszörűgépe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orgácsoló főmozgást mindig a köszörűkorong, a mellékmozgást a felület alakjától és a munkadarab méretétől függően vagy a munkadarab vagy a köszörűkorong végz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köszörülés szerszáma a köszörűkorong, amely végtelen sok éllel rendelkezik.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koron anyaga lehet természetes vagy mesterséges és tartalmaz kötőanyagot is (keramikus, szilikát, rugalma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köszörűkorongok felszerelésének alapelve az, hogy a forgatónyomaték átvitele a tengelyről a korongra súrlódás útján történik szorítóperemek és felfogó-agy segítségével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a védelem módj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orongrobbanás (szétszakad a korong forgás közben és a szétrepülő részek sérülést okozhatnak. </w:t>
      </w:r>
      <w:r>
        <w:rPr>
          <w:i/>
          <w:sz w:val="14"/>
          <w:szCs w:val="14"/>
        </w:rPr>
        <w:t>Burkolatok használat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 korong előzetes vizsgálata, próbapörget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Leválasztott forgácsdarabok szétrepülése. </w:t>
      </w:r>
      <w:r>
        <w:rPr>
          <w:i/>
          <w:sz w:val="14"/>
          <w:szCs w:val="14"/>
        </w:rPr>
        <w:t>Védőernyő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urkolat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rcvédő pajzs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ikraképződés és kirepülés. </w:t>
      </w:r>
      <w:r>
        <w:rPr>
          <w:i/>
          <w:sz w:val="14"/>
          <w:szCs w:val="14"/>
        </w:rPr>
        <w:t>El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Zárt munkaruh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Kesztyű, megjelölés, elkerít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zi köszörüléskor a munkadarab vagy a kéz beszorul a korong és a tárgytartó asztal közé. </w:t>
      </w:r>
      <w:r>
        <w:rPr>
          <w:i/>
          <w:sz w:val="14"/>
          <w:szCs w:val="14"/>
        </w:rPr>
        <w:t>Munkadarab megbízható megtámaszt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veszélyforrások (villamos áram, rezgés, zaj stb.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2. A halmazállapot változtatás nélküli hideg megmunkálás /pl. hidegsajtolás, folyatás, zömítés/ technológiája és gépei, jellegzetes veszélyforrásai és a védelem lehetséges megoldása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z alakítás az anyagnak forgácsolás nélküli, maradó alakváltozást előidéző megmunkálás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Hidegalakítás esetén a fémet vagy ötvözetet hidegen munkáljuk meg, hőbevitel nélkül. Az alakítás során azonban a munkadarab a nagy erőhatások következtében felmelegszi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hidegalakítást általában két szerszámfél végzi, a munkadarabot közé helyezik és nagy erővel összenyomják a szerszámok által. Egyik szerszámfél a bélyeg (vagy tüske), másik szerszámfél a süllyeszték (vagy gyűrű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idegalakító technológiák: sajtolás, folyatás, zömítés, nyírás, hengerlés, hajlítás, húzás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echanikus sajtológépek: Mechanikus hajtómű mozgatja az alakító szerszámot és hozza létre az alakításhoz szükséges erőt. A meghajtó villanymotor mozgását a különböző rendszerű mechanizmusok alakítják át egyenes vonalú mozgássá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Különböző gépi megoldások: Cavarorsós sajtó. Forgattyús sajtológép. Forgattyús sajtók. Vízszintes kovácssajtó. Hidraulikus saj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 és a védelem módj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erőhatás, szűkülő rés. </w:t>
      </w:r>
      <w:r>
        <w:rPr>
          <w:i/>
          <w:sz w:val="14"/>
          <w:szCs w:val="14"/>
        </w:rPr>
        <w:t>Kétkezes indít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osara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Indításgátló berendez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Fotocellá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Kézeltávolító szerkezet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/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Védőkesztyű, elkerítés, megjelölés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nyomás (hidraulikus berendezéseknél). </w:t>
      </w:r>
      <w:r>
        <w:rPr>
          <w:i/>
          <w:sz w:val="14"/>
          <w:szCs w:val="14"/>
        </w:rPr>
        <w:t>Biztonságos, nyomásálló csövek, megfelelő csőkötések, nyomásprób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villamos áram, zaj, világítás, klíma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3. A halmazállapot változtatás nélküli meleg megmunkálás /pl. melegsajtolás, hengerlés, kovácsolás/ technológiája és gépei, jellegzetes veszélyforrásai és a védelem lehetséges megoldásai.</w:t>
      </w:r>
    </w:p>
    <w:p>
      <w:pPr>
        <w:pStyle w:val="Normal"/>
        <w:widowControl w:val="false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a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elegalakításról akkor beszélünk, ha a fémet vagy ötvözetet viszonylag nagy hőmérsékleten formáljuk. Acélok esetén 900-1300 ºC-on, nemvas-fémek esetén (anyagtól, ötvözettől függően) 300-1300 ºC-on történik az alakítás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legalakító eljárások: Kovácsolás, melegsajtolás, hengerlés, porkohászat.</w:t>
      </w:r>
    </w:p>
    <w:p>
      <w:pPr>
        <w:pStyle w:val="Normal"/>
        <w:widowControl w:val="false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i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ajtók: csavarorsós, forgattyús, excenteres, hidraulikus, pneumatikus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ovácsológépek: gőzüzemű, légsűrítős, mechanikus, hidraulikus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engerművek: sima és profilos hengerekkel.</w:t>
      </w:r>
    </w:p>
    <w:p>
      <w:pPr>
        <w:pStyle w:val="Normal"/>
        <w:widowControl w:val="false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a védelem módjai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erőhatás, szűkülő rés. </w:t>
      </w:r>
      <w:r>
        <w:rPr>
          <w:i/>
          <w:sz w:val="14"/>
          <w:szCs w:val="14"/>
        </w:rPr>
        <w:t>Kétkezes indít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kosara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Indításgátló berendezés.Fotocellás 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Kézeltávolító szerkezet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hőmérséklet, sugárzó hő. </w:t>
      </w:r>
      <w:r>
        <w:rPr>
          <w:i/>
          <w:sz w:val="14"/>
          <w:szCs w:val="14"/>
        </w:rPr>
        <w:t>Árnyékol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, klimatizáció, védőruha, védőital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rvezési intézkedések (munkaközi szünetek stb.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Védőkesztyű, elkerítés, megjelölés</w:t>
      </w:r>
      <w:r>
        <w:rPr>
          <w:sz w:val="14"/>
          <w:szCs w:val="14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villamos áram, zaj, világítás, klíma)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 xml:space="preserve">24. A halmazállapot változtatással járó meleg megmunkálási technológiák /pl. öntés/ jellegzetes veszélyforrásai és a védelem módjai. 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Halmazállapot változtatható technológi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Öntés. Átolvasztás. Ötvözés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a védelem módj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röcskölés (olvadt, magas hőmérsékletű anyagrészek). </w:t>
      </w:r>
      <w:r>
        <w:rPr>
          <w:i/>
          <w:sz w:val="14"/>
          <w:szCs w:val="14"/>
        </w:rPr>
        <w:t xml:space="preserve">Zárt védőruha. 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álarc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ilikózis (öntőhomoktól, öntvénytisztítás). </w:t>
      </w:r>
      <w:r>
        <w:rPr>
          <w:i/>
          <w:sz w:val="14"/>
          <w:szCs w:val="14"/>
        </w:rPr>
        <w:t>Szellőztetés, helyi el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Légzésvédő eszközök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Orvosi vizsgálato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agas hőmérséklet, hősugárzás. </w:t>
      </w:r>
      <w:r>
        <w:rPr>
          <w:i/>
          <w:sz w:val="14"/>
          <w:szCs w:val="14"/>
        </w:rPr>
        <w:t>Árnyékol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Hővédő ruha, álarc, védőszemüveg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rvezési intézkedések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ital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ekete meleg. </w:t>
      </w:r>
      <w:r>
        <w:rPr>
          <w:i/>
          <w:sz w:val="14"/>
          <w:szCs w:val="14"/>
        </w:rPr>
        <w:t>Elkerítés, feliratoz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gyéni védőeszközö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Járulékos veszélyforrások (villamos áram, zaj, rezgés). </w:t>
      </w:r>
      <w:r>
        <w:rPr>
          <w:i/>
          <w:sz w:val="14"/>
          <w:szCs w:val="14"/>
        </w:rPr>
        <w:t>Érintésvédelem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Biztonsági szabályok betartás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gyéni védőeszközök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5. A faipari megmunkálási technológiák és gépeik csoportosítása, jellegzetes veszélyforrásaik és a védelem lehetséges megoldásai. A faipari gyalu- és marógépek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aipari technológiák és gépei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zok a feldolgozó technológiák, melyek fűrészáru termékeket képeznek. A technológiák gépek szerinti csoportosítás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orgácsoló gépek (fűrészgépek, gyalugépek, marógép, fúrógépek, csiszoló-simító gépek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orgács nélküli alakító gépek ((hajlító gép, présgép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elületkezelő berendezés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Felületkezelő berendezések (festő-, lakkozó-, bevonó gépek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180"/>
        <w:jc w:val="both"/>
        <w:rPr>
          <w:sz w:val="14"/>
          <w:szCs w:val="14"/>
        </w:rPr>
      </w:pPr>
      <w:r>
        <w:rPr>
          <w:sz w:val="14"/>
          <w:szCs w:val="14"/>
        </w:rPr>
        <w:t>Telítő berendezések (impregnálják a faanyagot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 és a védelem módjai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fa szálszerkezetének befogása a megmunkálási irány szerint (a szükséges erőhatás változik). </w:t>
      </w:r>
      <w:r>
        <w:rPr>
          <w:i/>
          <w:sz w:val="14"/>
          <w:szCs w:val="14"/>
        </w:rPr>
        <w:t>A jellegzetesség figyelembe vétel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 forgácsoló erő, nagy fordulatszám, nagy forgácsoló sebesség. </w:t>
      </w:r>
      <w:r>
        <w:rPr>
          <w:i/>
          <w:sz w:val="14"/>
          <w:szCs w:val="14"/>
        </w:rPr>
        <w:t>Burkolás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ozgó gépalkatrészek közé szorult anyag. </w:t>
      </w:r>
      <w:r>
        <w:rPr>
          <w:i/>
          <w:sz w:val="14"/>
          <w:szCs w:val="14"/>
        </w:rPr>
        <w:t>Álló helyzetben segédeszközzel való eltávolítá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apor. </w:t>
      </w:r>
      <w:r>
        <w:rPr>
          <w:i/>
          <w:sz w:val="14"/>
          <w:szCs w:val="14"/>
        </w:rPr>
        <w:t>Helyi elszívás, egyéni légzésvédő eszközö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yalugép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Általában nagyméretű felületek megmunkál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A főmozgást a nagy sebességgel forgó gyalukés végzi. A mellékmozgást a munkadarab végzi, melynek továbbítása kézzel vagy segédeszközzel történi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védekezés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sek kirepülhetnek a szerszámból. </w:t>
      </w:r>
      <w:r>
        <w:rPr>
          <w:i/>
          <w:sz w:val="14"/>
          <w:szCs w:val="14"/>
        </w:rPr>
        <w:t>Kések jó befogása, kiegyensúlyoz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agas fordulatszám. </w:t>
      </w:r>
      <w:r>
        <w:rPr>
          <w:i/>
          <w:sz w:val="14"/>
          <w:szCs w:val="14"/>
        </w:rPr>
        <w:t>Védőburkola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z lecsúszhat a munkadarabról (kézi előtolás). </w:t>
      </w:r>
      <w:r>
        <w:rPr>
          <w:i/>
          <w:sz w:val="14"/>
          <w:szCs w:val="14"/>
        </w:rPr>
        <w:t>Tolófa alkalmaz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Nagytömegű forgács. </w:t>
      </w:r>
      <w:r>
        <w:rPr>
          <w:i/>
          <w:sz w:val="14"/>
          <w:szCs w:val="14"/>
        </w:rPr>
        <w:t>Forgács eltávolít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Intenzív zaj. </w:t>
      </w:r>
      <w:r>
        <w:rPr>
          <w:i/>
          <w:sz w:val="14"/>
          <w:szCs w:val="14"/>
        </w:rPr>
        <w:t>Egyéni védőeszköz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Gépi előtolású berendezéseknél munkadarab kicsúszása.</w:t>
      </w:r>
      <w:r>
        <w:rPr>
          <w:i/>
          <w:sz w:val="14"/>
          <w:szCs w:val="14"/>
        </w:rPr>
        <w:t xml:space="preserve"> Jól be kell fogni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aipari marógép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Idomok előállításár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A szerszám végzi a forgácsoló főmozgást, az előtoló mellékmozgást pedig a munkadara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Fajtái: asztalmaró, felsőmaró, résmar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Ritkábban alkalmazzá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Az anyag visszajövetelét fésűs szerkezet akadályozza me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Profi szinten (hivatásszerűen) dolgoznak vele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források és védekezés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 szerszám kézzel való érintése, nagy fordulatszám.</w:t>
      </w:r>
      <w:r>
        <w:rPr>
          <w:i/>
          <w:sz w:val="14"/>
          <w:szCs w:val="14"/>
        </w:rPr>
        <w:t xml:space="preserve"> Védőburkolat, szerszám gondos befogása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Rezgés, zaj.</w:t>
      </w:r>
      <w:r>
        <w:rPr>
          <w:i/>
          <w:sz w:val="14"/>
          <w:szCs w:val="14"/>
        </w:rPr>
        <w:t xml:space="preserve"> Kiegyensúlyozás, egyéni védőeszköz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zi előtoláskor a kéz a veszélyzónába kerülhet. </w:t>
      </w:r>
      <w:r>
        <w:rPr>
          <w:i/>
          <w:sz w:val="14"/>
          <w:szCs w:val="14"/>
        </w:rPr>
        <w:t>Tolófa alkalmazása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Védőburkola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munkadarab elmozdulása, visszajövetele. </w:t>
      </w:r>
      <w:r>
        <w:rPr>
          <w:i/>
          <w:sz w:val="14"/>
          <w:szCs w:val="14"/>
        </w:rPr>
        <w:t>Vezető vonalzók, fafésű alkalmazása a visszajövetel megakadályozására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6. A faipari fűrészgépek fajtái, a megmunkálás technológiája, jellegzetes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ézi fűrész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eretben, megfogó szerkezetben van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ézzel kell dolgozni vel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űrészt hüvelykujjal meg kell támasztani (vezetni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dőnként élesíteni kell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rfűrész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Csak egyenesen tud vág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őmozgást a körfűrész (szerszám) végzi, a mellékmozgást a munkadara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Tengelye általában vízszintes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Gondoskodni kell az egyenes megvezetésről, úgy hogy ne tudjunk a fűrészhez hozzáér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Vágás veszély (magas fordulatszám). </w:t>
      </w:r>
      <w:r>
        <w:rPr>
          <w:i/>
          <w:sz w:val="14"/>
          <w:szCs w:val="14"/>
        </w:rPr>
        <w:t>Védőburkolat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Rövid munkadarabnál tolófa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Éles szerszám.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eletkező fűrészpor. </w:t>
      </w:r>
      <w:r>
        <w:rPr>
          <w:i/>
          <w:sz w:val="14"/>
          <w:szCs w:val="14"/>
        </w:rPr>
        <w:t>Helyi e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Zaj. </w:t>
      </w:r>
      <w:r>
        <w:rPr>
          <w:i/>
          <w:sz w:val="14"/>
          <w:szCs w:val="14"/>
        </w:rPr>
        <w:t>Kiegyensúlyozá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zálka, éles szélek. </w:t>
      </w:r>
      <w:r>
        <w:rPr>
          <w:i/>
          <w:sz w:val="14"/>
          <w:szCs w:val="14"/>
        </w:rPr>
        <w:t>Védőkesztyű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Túlmelegedés, tűzveszély. </w:t>
      </w:r>
      <w:r>
        <w:rPr>
          <w:i/>
          <w:sz w:val="14"/>
          <w:szCs w:val="14"/>
        </w:rPr>
        <w:t>Tűzbiztonsági előírások betartás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Biztonsági követelménye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űrészlap megfelelő befogása (szorítópofák közé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i/>
          <w:sz w:val="14"/>
          <w:szCs w:val="14"/>
        </w:rPr>
        <w:t>A fűrészlapot befogása előtt minőségileg ellenőrizni kell. Meg kell pengetni, üresjárati próbát kell tartani. Ha kiegyensúlyozatlan, ki kell egyensúlyoz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Középpontozni kell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i/>
          <w:sz w:val="14"/>
          <w:szCs w:val="14"/>
        </w:rPr>
        <w:t>Fűrésztárcsa javítás repedés esetén: kör alakú furat a továbbrepedés megakadályozására vagy csere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Szalagfűrész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inte minden fűrészelési munkára lehet alkalmaz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olytonos és egyenes főmozgásúak. A főmozgást a szerszám, a mellékmozgást a munkadarab végz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mellékmozgás lehet kézi és gép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Lehet: Asztalos. Hasító. Rönkvág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ellemző méret a tárcsaátmérő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Bonyolult vágási feladatokra is használjá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fűrészszalag végtelenítet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Vágás veszély (nagy vágási sebesség) </w:t>
      </w:r>
      <w:r>
        <w:rPr>
          <w:i/>
          <w:sz w:val="14"/>
          <w:szCs w:val="14"/>
        </w:rPr>
        <w:t>Védőburkolat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Éles szerszám. </w:t>
      </w:r>
      <w:r>
        <w:rPr>
          <w:i/>
          <w:sz w:val="14"/>
          <w:szCs w:val="14"/>
        </w:rPr>
        <w:t>Védőkesztyű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Keletkező fűrészpor. </w:t>
      </w:r>
      <w:r>
        <w:rPr>
          <w:i/>
          <w:sz w:val="14"/>
          <w:szCs w:val="14"/>
        </w:rPr>
        <w:t>Helyi elszívás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Szellőztetés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Szálka, éles részek. </w:t>
      </w:r>
      <w:r>
        <w:rPr>
          <w:i/>
          <w:sz w:val="14"/>
          <w:szCs w:val="14"/>
        </w:rPr>
        <w:t>Védőkesztyű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Szalagszakadás. </w:t>
      </w:r>
      <w:r>
        <w:rPr>
          <w:i/>
          <w:sz w:val="14"/>
          <w:szCs w:val="14"/>
        </w:rPr>
        <w:t>Védőburkolat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Nem egyenes vágás veszélyei.. </w:t>
      </w:r>
      <w:r>
        <w:rPr>
          <w:i/>
          <w:sz w:val="14"/>
          <w:szCs w:val="14"/>
        </w:rPr>
        <w:t>Fokozott figyelem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Fűrészszalaghoz való hozzáérés. </w:t>
      </w:r>
      <w:r>
        <w:rPr>
          <w:i/>
          <w:sz w:val="14"/>
          <w:szCs w:val="14"/>
        </w:rPr>
        <w:t>Rövid munkadarabok vágásakor tolófa alkalmazása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Túlmelegedés, tűzveszély. </w:t>
      </w:r>
      <w:r>
        <w:rPr>
          <w:i/>
          <w:sz w:val="14"/>
          <w:szCs w:val="14"/>
        </w:rPr>
        <w:t>Tűzbiztonsági előírások betartása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Zaj. </w:t>
      </w:r>
      <w:r>
        <w:rPr>
          <w:i/>
          <w:sz w:val="14"/>
          <w:szCs w:val="14"/>
        </w:rPr>
        <w:t>Eve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Biztonsági követelménye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Minden vágóélt burkolni kell, csak a munkamagasság maradhat k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 munkadarab és a burkolat között maximum 20 mm-es hézag lehet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i/>
          <w:sz w:val="14"/>
          <w:szCs w:val="14"/>
        </w:rPr>
        <w:t>Védőburkolat szerepe:Hozzáférés megakadályozása. Szalagszakadás esetén való védelem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Veszélyes, ha a munkadarab kisméretű, ilyenkor tolófát kell alkalmazn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i/>
          <w:sz w:val="14"/>
          <w:szCs w:val="14"/>
        </w:rPr>
        <w:t>A fűrészszalag felszerelés előtti végtelenítését gondosan kell végezni. A forrasztásból (kemény) származó egyenetlenségeket le kell munkálni és hőkezeléssel megfelelő szilárdságot kell neki biztosíta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Fogazatápolás: hibás rész kivágása és a maradó rész újbóli összeforrasztása és kezelése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7. A műanyag-feldolgozás technológiája és gépei, jellegzetes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űanyago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sterségesen előállított óriásmolekulájú anyago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  <w:u w:val="single"/>
        </w:rPr>
        <w:t>Fő csoportjai feldolgozás szempontjábó:l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őre lágyuló: zömmel polimerek (hőmérséklet, nyomás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Hőre keményedő anyagok: általában összetett anyagok, A és B komponensből állnak, kompozit anyagok (hő, vegyi átalakulással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Az előállítás, feldolgozás  során alkalmazott technológiá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Fizikai: Aprítás: műanyag aprító, daráló berendezések. Oldás: pl. műszál gyártásnál. Keverés: térben azonos tömegeloszlást hoz létre (homogenizálást szolgálja). Hevítés. Szárító berendezések. Extrudálás: alakadás (később részletesen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eldolgozó technológiák jellegzetes veszélyforrásai, elhárításu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miai (irritáció, rákkeltő hatás stb). </w:t>
      </w:r>
      <w:r>
        <w:rPr>
          <w:i/>
          <w:sz w:val="14"/>
          <w:szCs w:val="14"/>
        </w:rPr>
        <w:t>Kollektív-, egyéni védőeszközök, szervezési intézkedések, orvosi alkalmassági vizsgálatok, szellőztetés, helyi elszívás st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őterhelés. </w:t>
      </w:r>
      <w:r>
        <w:rPr>
          <w:i/>
          <w:sz w:val="14"/>
          <w:szCs w:val="14"/>
        </w:rPr>
        <w:t>Árnyékolás, hőszigetelés, eve, szervezési intézkedések stb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Páraterhelés. </w:t>
      </w:r>
      <w:r>
        <w:rPr>
          <w:i/>
          <w:sz w:val="14"/>
          <w:szCs w:val="14"/>
        </w:rPr>
        <w:t>Szellőztetés, helyi elszívó-, ködtelenítő berendezések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chanikai típusú hatások. </w:t>
      </w:r>
      <w:r>
        <w:rPr>
          <w:i/>
          <w:sz w:val="14"/>
          <w:szCs w:val="14"/>
        </w:rPr>
        <w:t>Kollektív védőeszközök, eve, védőintézkedések, kezelési utasítások betartása stb.</w:t>
      </w:r>
    </w:p>
    <w:p>
      <w:pPr>
        <w:pStyle w:val="Normal"/>
        <w:tabs>
          <w:tab w:val="clear" w:pos="709"/>
          <w:tab w:val="left" w:pos="426" w:leader="none"/>
          <w:tab w:val="left" w:pos="1069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hő, zaj, stb.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, berendezése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Extruder: </w:t>
      </w:r>
      <w:r>
        <w:rPr>
          <w:sz w:val="14"/>
          <w:szCs w:val="14"/>
        </w:rPr>
        <w:t>Granulátumból gyárt műanyag késztermékeket.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Hő hatással képlékennyé teszi a műanyagot és utána alakot ad hűtés közben különböző szerszám-formák segítségével. Készíthető műszál. Cső, flakon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chanikai veszélyek. </w:t>
      </w:r>
      <w:r>
        <w:rPr>
          <w:i/>
          <w:sz w:val="14"/>
          <w:szCs w:val="14"/>
        </w:rPr>
        <w:t>Kollektív-, egyéni védőeszközök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őhatások. </w:t>
      </w:r>
      <w:r>
        <w:rPr>
          <w:i/>
          <w:sz w:val="14"/>
          <w:szCs w:val="14"/>
        </w:rPr>
        <w:t>Érinthető felületek maximum 60 ºC-ra való korlátozása, szervezési intézkedések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Párolgás (vízpára). </w:t>
      </w:r>
      <w:r>
        <w:rPr>
          <w:i/>
          <w:sz w:val="14"/>
          <w:szCs w:val="14"/>
        </w:rPr>
        <w:t>Elszívó berendezés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tatikus feltöltődés. </w:t>
      </w:r>
      <w:r>
        <w:rPr>
          <w:i/>
          <w:sz w:val="14"/>
          <w:szCs w:val="14"/>
        </w:rPr>
        <w:t>Statikus töltés levezetése, eve stb.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óliagyártó berendezés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xtruderhez kapcsolják, levegő befújás egy kúpos aztán hengeres ház túlsó belső végén (az anyag szemből jön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Ø 12 m is lehet. </w:t>
      </w:r>
      <w:r>
        <w:rPr>
          <w:sz w:val="14"/>
          <w:szCs w:val="14"/>
          <w:u w:val="single"/>
        </w:rPr>
        <w:t>Veszélyek és elhárításuk (ugyanaz, mint az extruderé)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űanyaghab előállító (pl. poliuretán)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Gőzt vagy levegőt fújnak az olvadt műanyagba, vagy olyan anyagot tesznek bele, ami a hő hatására elgázosodik. Ez a gáz, gőz vagy levegő üreget képez a megszilárduló anyagban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Veszélyek és elhárításuk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émiai (irritáció, rákkeltő hatás stb). </w:t>
      </w:r>
      <w:r>
        <w:rPr>
          <w:i/>
          <w:sz w:val="14"/>
          <w:szCs w:val="14"/>
        </w:rPr>
        <w:t>Kollektív-, egyéni védőeszközök, szervezési intézkedések, orvosi alkalmassági vizsgálatok, szellőztetés, helyi elszívás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Hőterhelés </w:t>
      </w:r>
      <w:r>
        <w:rPr>
          <w:i/>
          <w:sz w:val="14"/>
          <w:szCs w:val="14"/>
        </w:rPr>
        <w:t>Árnyékolás, hőszigetelés, eve, szervezési intézkedések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Statikus feltöltődés. </w:t>
      </w:r>
      <w:r>
        <w:rPr>
          <w:i/>
          <w:sz w:val="14"/>
          <w:szCs w:val="14"/>
        </w:rPr>
        <w:t>Statikus töltés levezetése, eve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Mechanikai típusú hatások. </w:t>
      </w:r>
      <w:r>
        <w:rPr>
          <w:i/>
          <w:sz w:val="14"/>
          <w:szCs w:val="14"/>
        </w:rPr>
        <w:t>Kollektív védőeszközök, eve, védőintézkedések, kezelési utasítások betartása stb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Járulékos (hő, zaj, stb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8. A könnyűipari technológiák /textilipar, papír- és nyomdaipar/ gépei, jellegzetes veszélyforrásai és biztonsági követelményei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Könnyűiparhoz tartozó iparágak:</w:t>
      </w:r>
    </w:p>
    <w:p>
      <w:pPr>
        <w:pStyle w:val="Normal"/>
        <w:rPr/>
      </w:pPr>
      <w:r>
        <w:rPr>
          <w:sz w:val="14"/>
          <w:szCs w:val="14"/>
        </w:rPr>
        <w:t>Textil-, bőr-, szőrme-, cipőipar, textilruházat, papír-, nyomda-, házi-, kézműipar (döntően fogyasztási cikkeket előállító)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talános problémák ebben a körben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öbb száz gépfajta, sok ember dolgozik vele közvetlenül, alacsony képzettség, váltakozó ütemű termelés, sűrűn változó termékösszetétel, kevés extraprofit az eszközök megújításár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Általános veszélyforrások és elhárításu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Gépek kiszolgálása (adagolás-elvétel), nagy fizikai terhelés, gyakori kézsérülés. </w:t>
      </w:r>
      <w:r>
        <w:rPr>
          <w:i/>
          <w:sz w:val="14"/>
          <w:szCs w:val="14"/>
        </w:rPr>
        <w:t>Rakodás szabályainak betartása, kollektív-, egyévi védőeszközök, szervezési intézkedések stb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Gyors szerszámok (jellemző módon), pl. varrógép, gyakori kézsérülések. </w:t>
      </w:r>
      <w:r>
        <w:rPr>
          <w:i/>
          <w:sz w:val="14"/>
          <w:szCs w:val="14"/>
        </w:rPr>
        <w:t>Kollektív-, egyévi védőeszközök, szervezési intézkedések stb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Gépek, veszélyforrások és elhárításu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xtilipar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Bálabontás: Bála csomagoló pánt szakadása. </w:t>
      </w:r>
      <w:r>
        <w:rPr>
          <w:i/>
          <w:sz w:val="14"/>
          <w:szCs w:val="14"/>
        </w:rPr>
        <w:t>Kézvédelem, szemvédelem eve.</w:t>
      </w:r>
      <w:r>
        <w:rPr>
          <w:sz w:val="14"/>
          <w:szCs w:val="14"/>
        </w:rPr>
        <w:t xml:space="preserve"> Gépi bontás során. Gépbe esés. </w:t>
      </w:r>
      <w:r>
        <w:rPr>
          <w:i/>
          <w:sz w:val="14"/>
          <w:szCs w:val="14"/>
        </w:rPr>
        <w:t>Beesés elleni védelem.</w:t>
      </w:r>
      <w:r>
        <w:rPr>
          <w:sz w:val="14"/>
          <w:szCs w:val="14"/>
        </w:rPr>
        <w:t xml:space="preserve"> Benne lévő üveg stb. összetörése. </w:t>
      </w:r>
      <w:r>
        <w:rPr>
          <w:i/>
          <w:sz w:val="14"/>
          <w:szCs w:val="14"/>
        </w:rPr>
        <w:t>Idegen tárgy érzékelők elhelyezése.</w:t>
      </w:r>
      <w:r>
        <w:rPr>
          <w:sz w:val="14"/>
          <w:szCs w:val="14"/>
        </w:rPr>
        <w:t xml:space="preserve"> Biológiai kórokozók hatásai. </w:t>
      </w:r>
      <w:r>
        <w:rPr>
          <w:i/>
          <w:sz w:val="14"/>
          <w:szCs w:val="14"/>
        </w:rPr>
        <w:t>Védőoltás.</w:t>
      </w:r>
      <w:r>
        <w:rPr>
          <w:sz w:val="14"/>
          <w:szCs w:val="14"/>
        </w:rPr>
        <w:t xml:space="preserve"> Kiporzás. </w:t>
      </w:r>
      <w:r>
        <w:rPr>
          <w:i/>
          <w:sz w:val="14"/>
          <w:szCs w:val="14"/>
        </w:rPr>
        <w:t>Egyéni légzésvédelem.</w:t>
      </w:r>
      <w:r>
        <w:rPr>
          <w:sz w:val="14"/>
          <w:szCs w:val="14"/>
        </w:rPr>
        <w:t xml:space="preserve"> Zaj </w:t>
      </w:r>
      <w:r>
        <w:rPr>
          <w:i/>
          <w:sz w:val="14"/>
          <w:szCs w:val="14"/>
        </w:rPr>
        <w:t>Kollektív, egyéni zajvédelem, szervezési intézkedések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Kártolás (szálas anyagcsomók végleges felbontása tüskés hengerrel): Gépbe esés. </w:t>
      </w:r>
      <w:r>
        <w:rPr>
          <w:i/>
          <w:sz w:val="14"/>
          <w:szCs w:val="14"/>
        </w:rPr>
        <w:t>Beesés elleni védelem.</w:t>
      </w:r>
      <w:r>
        <w:rPr>
          <w:sz w:val="14"/>
          <w:szCs w:val="14"/>
        </w:rPr>
        <w:t xml:space="preserve"> Biológiai kórokozók hatásai. </w:t>
      </w:r>
      <w:r>
        <w:rPr>
          <w:i/>
          <w:sz w:val="14"/>
          <w:szCs w:val="14"/>
        </w:rPr>
        <w:t xml:space="preserve">Védőoltás. </w:t>
      </w:r>
      <w:r>
        <w:rPr>
          <w:sz w:val="14"/>
          <w:szCs w:val="14"/>
        </w:rPr>
        <w:t>Kiporzás.</w:t>
      </w:r>
      <w:r>
        <w:rPr>
          <w:i/>
          <w:sz w:val="14"/>
          <w:szCs w:val="14"/>
        </w:rPr>
        <w:t xml:space="preserve"> Egyéni légzésvédelem. </w:t>
      </w:r>
      <w:r>
        <w:rPr>
          <w:sz w:val="14"/>
          <w:szCs w:val="14"/>
        </w:rPr>
        <w:t>Zaj</w:t>
      </w:r>
      <w:r>
        <w:rPr>
          <w:i/>
          <w:sz w:val="14"/>
          <w:szCs w:val="14"/>
        </w:rPr>
        <w:t xml:space="preserve"> Kollektív, egyéni zajvédelem, szervezési intézkedések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Fonás (előfonalat vékonyítják, megsodorják, felsodorják).: Menet közben kell beavatkozni szakadások esetén (kézzel). </w:t>
      </w:r>
      <w:r>
        <w:rPr>
          <w:i/>
          <w:sz w:val="14"/>
          <w:szCs w:val="14"/>
        </w:rPr>
        <w:t xml:space="preserve">Védőzónák kialakítása, hogy ne lehessen a forgó részhez érni. </w:t>
      </w:r>
      <w:r>
        <w:rPr>
          <w:sz w:val="14"/>
          <w:szCs w:val="14"/>
        </w:rPr>
        <w:t xml:space="preserve">Zaj. </w:t>
      </w:r>
      <w:r>
        <w:rPr>
          <w:i/>
          <w:sz w:val="14"/>
          <w:szCs w:val="14"/>
        </w:rPr>
        <w:t>Kollektív, egyéni zajvédelem, szervezési intézkedések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Szövés (a láncfonal vetülékfonallal való keresztezésével állítja elő a szövetet). Por. Menet közben gépbe nyúlás. Szálak kötése, ha elszakad. Vetélő kirepülése. Nagy munkaszélesség. Rendkívül bonyolult gép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Nyomdaipar gépei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yomathordozó sok minden lehet (papír, fém stb.)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Nyomat: bevonó anyag + rögzítő anyag vagy oldószer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Ártalmak: Vegyi (oldószer, ólom). Mechanika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Technológiák: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Szöveg előállítása, ábrakészítés. Képernyős munkahely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Formakészítés. Vegyszerek hatásai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Magasnyomás (nyomóformából kiemelkedik a szöveg) és mélynyomás, mindkettő síknyomás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Rotációs nyomás (hengerekkel). Gépbe való befűzés. Papírszakadásnál felhalmozódik a papír, több oldószer szabadul fel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ötészeti gépek (hajtogatás, összerakás, szélek lenyomása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 xml:space="preserve">Vágógép Vágásveszély. </w:t>
      </w:r>
      <w:r>
        <w:rPr>
          <w:i/>
          <w:sz w:val="14"/>
          <w:szCs w:val="14"/>
        </w:rPr>
        <w:t>Védőburkolat fotocellával. Kétkezes indítás. Egy ütem után reteszszerkezet rögzít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Tégelysajtó (dombornyomás, aranyozás, kivágás, kiszerelés). Vágásveszély. </w:t>
      </w:r>
      <w:r>
        <w:rPr>
          <w:i/>
          <w:sz w:val="14"/>
          <w:szCs w:val="14"/>
        </w:rPr>
        <w:t>Keret csukódáskor felemelkedik és eltávolítja a kezet (kézeltávolító berendezé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Papíripar gépei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Alapanyaggyártás (cellulóz gyártás). Vegyi és fizikai tevékenység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eszélyek Kémiai, nyomás, hőmérséklet, tömeg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Papírgyártás (lapképzés)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Papír, karton, lemez. Folyamatos működésű gép. Probléma, hogy az utolsó hengert feltelésnél cserélni kell, valamint gyakran elszakadhat a papír és ezt menet közben kell megoldani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eszélyek. Kémiai, nyomás, hőmérséklet, mechanikai, tömeg. Miden veszélyes, folyamatos működésű berendezés folyamatosan ellenőrizni kell, nagy méretek, nagy sebesség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Papírfeldolgozás (csomagolóanyagok, tasak, boríték stb.).</w:t>
      </w:r>
    </w:p>
    <w:p>
      <w:pPr>
        <w:pStyle w:val="Normal"/>
        <w:tabs>
          <w:tab w:val="clear" w:pos="709"/>
          <w:tab w:val="left" w:pos="1069" w:leader="none"/>
        </w:tabs>
        <w:jc w:val="both"/>
        <w:rPr/>
      </w:pPr>
      <w:r>
        <w:rPr>
          <w:sz w:val="14"/>
          <w:szCs w:val="14"/>
        </w:rPr>
        <w:t>Veszélyek Kémiai, nyomás, hőmérséklet, mechanikai, tömeg.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14"/>
          <w:szCs w:val="14"/>
        </w:rPr>
        <w:t>29. Ipari robotok felépítése, mozgása, a programozással kapcsolatos veszélyforrások. A jellegzetes ipari robotbalesetek csoportosítás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Ipari robotok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zok az eszközök, melyek bonyolult vagy veszélyes technológia esetén képesek arra, hogy a munkavégzés alól az embert kiváltsá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Felépítésü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Váz szerkezet: az emberi csontvázhoz hasonlíthat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Szerszám befogó szerkezet: végtagokhoz hasonlíthat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Elektronika: idegrendszerhez hasonlítható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Számítógép (programozó, memória, irányító, szervező egység): emberi agyhoz hasonlítha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Mozgás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programozáskor megadottak szerint mozog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teret egy koordinátarendszernek tekintve meg kell adni az elérési pont koordinátáit és az elérési útvonalat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ozgása a külső szemlélő számára nem könnyen kiismerhető (szögletes), nem olyan, mint az emberé, ezért a szerszám által leírt pálya nehezen kiszámíthat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Programoz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A robotokban van egy alapprogram, ami a belső működést irányítja.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Ráépíthető (beépíthető) programok, melyeket ezen kívül meg kell adni a kívánt feladatoknak megfelelően (gyártási műveletek, biztonság, mozgáspályák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Veszélyek. A programozás során a szerszám által leírt pálya nehezen kiszámítható, nehezen modellezhető: </w:t>
      </w:r>
      <w:r>
        <w:rPr>
          <w:i/>
          <w:sz w:val="14"/>
          <w:szCs w:val="14"/>
        </w:rPr>
        <w:t>A betanítási munka szisztematikusabb, mint máshol (alaposabb).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A berendezéssel szinte együtt kell élni a kezelőne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ipari robotbalesetek csoportosítása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Éppen átprogramozták a gépet és az új technológiát kezdi alkalmazni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Meghibásodáskor téves mozdulatokat végezhet: olyan térbe nyúlik bele, ahová nem lenne szabad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arbantartásnál megindulhatnak, ha nem kapcsolják ki őket megfelelően (leválasztás).</w:t>
      </w:r>
    </w:p>
    <w:p>
      <w:pPr>
        <w:pStyle w:val="Heading1"/>
        <w:keepNext w:val="false"/>
        <w:widowControl w:val="false"/>
        <w:jc w:val="both"/>
        <w:rPr/>
      </w:pPr>
      <w:r>
        <w:rPr>
          <w:bCs w:val="false"/>
          <w:sz w:val="14"/>
          <w:szCs w:val="14"/>
        </w:rPr>
        <w:t xml:space="preserve">30. </w:t>
      </w:r>
      <w:r>
        <w:rPr>
          <w:sz w:val="14"/>
          <w:szCs w:val="14"/>
        </w:rPr>
        <w:t>Ipari robotok jellegzetes veszélyforrásai és a védelem módja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Jellegzetes veszélyforrások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sz w:val="14"/>
          <w:szCs w:val="14"/>
        </w:rPr>
        <w:t>Megfogás. Szorítás. Odanyomás. A végzett technológiából származó veszélyek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Legtöbb baleseti előfordulás: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mikor éppen átprogramozták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Ha meghibásodik, téves cselekedeteket végez, olyan térbe hatol be, ahová nem szabadna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Karbantartás során nem megfelelő kikapcsolás esetén megindulhat pl. egy késleltetett program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A robot mozgása nem ismerhető fel könnyen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Védekezés módjai: 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i/>
          <w:sz w:val="14"/>
          <w:szCs w:val="14"/>
        </w:rPr>
        <w:t>Mozgástartomány korlátozása</w:t>
      </w:r>
      <w:r>
        <w:rPr>
          <w:b/>
          <w:i/>
          <w:sz w:val="14"/>
          <w:szCs w:val="14"/>
        </w:rPr>
        <w:t xml:space="preserve">. </w:t>
      </w:r>
      <w:r>
        <w:rPr>
          <w:i/>
          <w:sz w:val="14"/>
          <w:szCs w:val="14"/>
        </w:rPr>
        <w:t>Gép programozása során elektronikus korlátozás.</w:t>
      </w:r>
      <w:r>
        <w:rPr>
          <w:b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Mechanikus korlátozás (körbekerítés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sz w:val="14"/>
          <w:szCs w:val="14"/>
        </w:rPr>
      </w:pPr>
      <w:r>
        <w:rPr>
          <w:i/>
          <w:sz w:val="14"/>
          <w:szCs w:val="14"/>
        </w:rPr>
        <w:t>Biztonságtechnikai reteszelés (sok gépbe speciális időprogramot táplálnak be ebből a célbó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i/>
          <w:sz w:val="14"/>
          <w:szCs w:val="14"/>
        </w:rPr>
        <w:t>Ki kell képezni a munkavállalókat (akik ilyen gépen dolgoznak) megfelelő módon (a betanított munka szisztematikusabb, bonyolultabb, mint más berendezéseknél).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 végzett technológia veszélyforrásainak elhárítása a technológiától függően.</w:t>
      </w:r>
    </w:p>
    <w:sectPr>
      <w:type w:val="nextPage"/>
      <w:pgSz w:w="11906" w:h="16838"/>
      <w:pgMar w:left="567" w:right="567" w:gutter="0" w:header="0" w:top="284" w:footer="0" w:bottom="454"/>
      <w:pgNumType w:fmt="decimal"/>
      <w:cols w:num="3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364" w:leader="none"/>
        <w:tab w:val="right" w:pos="8953" w:leader="none"/>
      </w:tabs>
      <w:overflowPunct w:val="false"/>
      <w:autoSpaceDE w:val="false"/>
      <w:ind w:left="364" w:hanging="360"/>
      <w:jc w:val="both"/>
      <w:textAlignment w:val="baseline"/>
    </w:pPr>
    <w:rPr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9"/>
        <w:tab w:val="left" w:pos="379" w:leader="none"/>
        <w:tab w:val="right" w:pos="8953" w:leader="none"/>
      </w:tabs>
      <w:overflowPunct w:val="false"/>
      <w:autoSpaceDE w:val="false"/>
      <w:ind w:left="379" w:hanging="370"/>
      <w:jc w:val="both"/>
      <w:textAlignment w:val="baseline"/>
    </w:pPr>
    <w:rPr>
      <w:b/>
      <w:bCs/>
      <w:i/>
      <w:iCs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right" w:pos="8953" w:leader="none"/>
      </w:tabs>
      <w:overflowPunct w:val="false"/>
      <w:autoSpaceDE w:val="false"/>
      <w:spacing w:lineRule="atLeast" w:line="360" w:before="96" w:after="0"/>
      <w:ind w:firstLine="696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44" w:leader="none"/>
        <w:tab w:val="right" w:pos="8733" w:leader="none"/>
      </w:tabs>
      <w:overflowPunct w:val="false"/>
      <w:autoSpaceDE w:val="false"/>
      <w:ind w:left="144" w:hanging="0"/>
      <w:jc w:val="both"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1977" w:leader="none"/>
        <w:tab w:val="right" w:pos="4173" w:leader="none"/>
      </w:tabs>
      <w:jc w:val="both"/>
    </w:pPr>
    <w:rPr>
      <w:b/>
      <w:color w:val="FF000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2:03:00Z</dcterms:created>
  <dc:creator>Grafy</dc:creator>
  <dc:description/>
  <dc:language>en-US</dc:language>
  <cp:lastModifiedBy>Kling Péter</cp:lastModifiedBy>
  <cp:lastPrinted>2006-05-30T21:32:00Z</cp:lastPrinted>
  <dcterms:modified xsi:type="dcterms:W3CDTF">2006-05-30T19:33:00Z</dcterms:modified>
  <cp:revision>4</cp:revision>
  <dc:subject/>
  <dc:title>1</dc:title>
</cp:coreProperties>
</file>